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of all sorry for my ugly Englis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it's better to have poor dox than no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L G A V I E W   v 6.07 test release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e main purpose of this program is work with archives in D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3.1, WIN95 environments(viewing, testing, unpacki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LGAVIEW reads the contents of archive faster than any know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 analogues and archivers themsel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!!!!!!!!!!!!!!!! VERY IMPORTANT !!!!!!!!!!!!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Since v4.00 LGAVIEW contains a built-in unpacking routin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tely does not require programs-archivers themselves.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AVIEW built-in extraction supports the following metho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1.ACE (currently only without passwor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2.ARC (methods 2,3,4,8,9, password suppor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3.ARJ (all methods, password suppor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4.ARX (methods -lh0-,-lh1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5.BSA (methods 0,2,3,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6.BSN (methods 0,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7.HA, LGHA (both methods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8.LARC (methods -lz4-,-lz5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9.LZH (methods -lh0-,-lh1-,-lh4-,-lh5-,-lh6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10.QF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11.SQZ (all metho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12.RAR (v1.00-2.02, password suppor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13.ZIP (Inflate, Shrink, Implode, password suppor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14.ZOO (all metho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packing routine occupies  approximately 24000 bytes in EXE and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4 kB (for ACE, RAR - ~130 kB, for HA - ~400 kB, ACE, RAR2 - up to 1mB XM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ed while extrac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e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. All other archi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. ZIP (Reduce), LZH (-lzs-,-lh2-,-lh4-), BSA (1,4-6), BSN (9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RC (0,1,5-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. ACE archives with the 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4. The password (LZH, BSA, ZOO, SQZ, HA, if such archives exis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ternal/external unpacking is switched by Alt + F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possibility of internal unpacking is shown by symbol "!"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op line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!!!!!!!!!!!!!!!!!!!!!!!!!!!!!!!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Given version supports the following formats of archives (SFX-file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. ACE </w:t>
        <w:tab/>
        <w:t xml:space="preserve"> </w:t>
        <w:tab/>
        <w:t>V1.0c</w:t>
        <w:tab/>
        <w:tab/>
        <w:tab/>
        <w:t xml:space="preserve">By Marcel Lem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. ARC </w:t>
        <w:tab/>
        <w:t xml:space="preserve"> </w:t>
        <w:tab/>
        <w:t>v5.12,6.02</w:t>
        <w:tab/>
        <w:tab/>
        <w:t xml:space="preserve">By S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. ARJ </w:t>
        <w:tab/>
        <w:t xml:space="preserve"> </w:t>
        <w:tab/>
        <w:t>V1.00-2.60x</w:t>
        <w:tab/>
        <w:tab/>
        <w:t xml:space="preserve">By Robert K. Y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4. ARX</w:t>
        <w:tab/>
        <w:tab/>
        <w:t>v1.0</w:t>
        <w:tab/>
        <w:tab/>
        <w:tab/>
        <w:t xml:space="preserve">By Michael A.Kos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5. BSARC</w:t>
        <w:tab/>
        <w:t>v1.6,1.95</w:t>
        <w:tab/>
        <w:tab/>
        <w:t xml:space="preserve">By Babitchev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6. BSN </w:t>
        <w:tab/>
        <w:t xml:space="preserve"> </w:t>
        <w:tab/>
        <w:t>v2.00</w:t>
        <w:tab/>
        <w:tab/>
        <w:tab/>
        <w:t xml:space="preserve">By Babitchev 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7. CHARC</w:t>
        <w:tab/>
        <w:t>v1.2,1.3</w:t>
        <w:tab/>
        <w:tab/>
        <w:t xml:space="preserve">By A.Chernivetsk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8. ELI </w:t>
        <w:tab/>
        <w:t xml:space="preserve"> </w:t>
        <w:tab/>
        <w:t>5750</w:t>
        <w:tab/>
        <w:tab/>
        <w:tab/>
        <w:t xml:space="preserve">By Jule Revs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9. HA </w:t>
        <w:tab/>
        <w:t xml:space="preserve"> </w:t>
        <w:tab/>
        <w:t xml:space="preserve">V0.98-0.999c </w:t>
        <w:tab/>
        <w:tab/>
        <w:t xml:space="preserve">By Harry Hirvo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10. HYPER</w:t>
        <w:tab/>
        <w:t>v2.5,2.6</w:t>
        <w:tab/>
        <w:tab/>
        <w:t xml:space="preserve">By Nischke and Sawatz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1. HPACK </w:t>
        <w:tab/>
        <w:t>v0.79a0</w:t>
        <w:tab/>
        <w:tab/>
        <w:tab/>
        <w:t xml:space="preserve">By Peter Gutm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12. LARC</w:t>
        <w:tab/>
        <w:t>v3.33</w:t>
        <w:tab/>
        <w:tab/>
        <w:tab/>
        <w:t xml:space="preserve">By K.Miki,H.Okumura,K.Masuya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3. LGHA </w:t>
        <w:tab/>
        <w:t>v1.0</w:t>
        <w:tab/>
        <w:tab/>
        <w:tab/>
        <w:t xml:space="preserve">By George Lyapk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14. LHA (LHICE) v1.13-2.55b</w:t>
        <w:tab/>
        <w:tab/>
        <w:t xml:space="preserve">By Haruyasu Yoshiza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15. LHA32</w:t>
        <w:tab/>
        <w:t>v2.66,2.67</w:t>
        <w:tab/>
        <w:tab/>
        <w:t xml:space="preserve">By Haruyasu Yoshiza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16. LIMIT</w:t>
        <w:tab/>
        <w:t>v1.0-1.2</w:t>
        <w:tab/>
        <w:tab/>
        <w:t xml:space="preserve">By J.Y.L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17. PKPAK v3.61, PKARC v3.6</w:t>
        <w:tab/>
        <w:tab/>
        <w:t xml:space="preserve">By PKWare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18. PKZIP</w:t>
        <w:tab/>
        <w:t>v1.01-2.04g</w:t>
        <w:tab/>
        <w:tab/>
        <w:t xml:space="preserve">By PKWare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19. PAK</w:t>
        <w:tab/>
        <w:tab/>
        <w:t>v2.51</w:t>
        <w:tab/>
        <w:tab/>
        <w:tab/>
        <w:t xml:space="preserve">By NoGate Consul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20. QUARK</w:t>
        <w:tab/>
        <w:t>v1.0b</w:t>
        <w:tab/>
        <w:tab/>
        <w:tab/>
        <w:t xml:space="preserve">By Kunz Rob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1. QFC </w:t>
        <w:tab/>
        <w:t>v1.1-1.3</w:t>
        <w:tab/>
        <w:tab/>
        <w:t xml:space="preserve">By George Lyapk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2. RAR </w:t>
        <w:tab/>
        <w:t>v1.00-1.40</w:t>
        <w:tab/>
        <w:tab/>
        <w:t xml:space="preserve">By E.Rosh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3. RAR </w:t>
        <w:tab/>
        <w:t>v1.50-1.55</w:t>
        <w:tab/>
        <w:tab/>
        <w:t xml:space="preserve">By E.Rosh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24. RAR</w:t>
        <w:tab/>
        <w:tab/>
        <w:t>v2.00-2.02</w:t>
        <w:tab/>
        <w:tab/>
        <w:t xml:space="preserve">By E.Rosh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5. SQZ </w:t>
        <w:tab/>
        <w:t>v1.08.2,1.08.3</w:t>
        <w:tab/>
        <w:tab/>
        <w:t xml:space="preserve">By Ionas I.Hammarbe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6. ZET </w:t>
        <w:tab/>
        <w:t xml:space="preserve">V0.10beta </w:t>
        <w:tab/>
        <w:tab/>
        <w:t xml:space="preserve">By Oleg V.Zaimk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7. ZOO </w:t>
        <w:tab/>
        <w:t>v2.01,2.1</w:t>
        <w:tab/>
        <w:tab/>
        <w:t xml:space="preserve">By Rahul Dhe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* - the author saw only demo-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the correct work is not guarante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GAVIEW may be used as viewer of archives in WINDOWS (in this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forget to rename LGAVIEW.EXE to LGAVIEW.CO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LGAVIEW understands parameters, passed by NC(VC) after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to their viewers and thus can be used as external viewer (on F3 ke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rchives. For installation to NC v3.0,2.0 the installation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GREG607.EXE should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Besides, LGAVIEW (unlike similar programs) suppor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- mous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- B&amp;W, Laptop modes and QuickView (Ctrl + Q) in NC v3.0, v4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(if you don't install the external viewer dispatcher, because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it calls WPVIEW for each file in QuickView and for elimin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is lack you must press Ctrl + Q twice on each fil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- DOS shel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- unpacking and testing of fil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- searching of files by mas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- archives inside archives ar treated as archives (and not file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- shows free space on logical disk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- uses temporary directory set by the us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- choosing files by ma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Wildcards usage slightly differs from that in DOS (You may use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Any place).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*a.*e*, A\*a?B.??, abc\*.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efore unpacking program requests an extraction path.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unpacked in a Prompt on Overwrite mode. While viewing file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s up to two temporary files in the temporary directory (if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 place and file with such name not exists ye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e temporary directory is set by environment variable TEMP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used by many other programs (in AUTOEXEC.BAT insert a line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TEMP=C:\TMPDIR), or during work by pressing Alt+T(directory MUST exist!!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temporary directory is not given, temporary files are cre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curren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e program may use a text file LGAVIEW.CFG for activ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extraction programs or viewers for given ext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of LGAVIEW.CF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XXX: drive:\path\name.ext,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XXX - archive ID (ACE, ARC, ARJ, ZIP, ZOO, ELI, HYP, PA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HA, RAR, LIM, CHZ, QFC, BSA, BSN, SQZ, HPK, ZET, LZ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RK - for QUAR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RA2 - for RAR v2.x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??? - for other fil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If the first line of a CFG-file begins with "+", LGAVIEW underst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as the order to use "DOS window" (i.e. program hooks INT21 and redir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utput of external programs into small window instead of clea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). Thus some messages of some archivers looks ugly, if they are proc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INT10, but it is practically impossible to overcome it (more correct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possible, but I see no sense to make a program bigg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Lines, beginning with "\", "+", ",", "." are treated as com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The program also views archives LHA, created with option /h2 (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der format should be applied in the future versions of LH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BASIC COMMANDS</w:t>
        <w:tab/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1</w:t>
        <w:tab/>
        <w:tab/>
        <w:tab/>
        <w:t xml:space="preserve">-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2</w:t>
        <w:tab/>
        <w:tab/>
        <w:tab/>
        <w:t xml:space="preserve">- Unpack select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3</w:t>
        <w:tab/>
        <w:tab/>
        <w:tab/>
        <w:t xml:space="preserve">- View highlighte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4</w:t>
        <w:tab/>
        <w:tab/>
        <w:tab/>
        <w:t xml:space="preserve">- Show/don't show a complete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5</w:t>
        <w:tab/>
        <w:tab/>
        <w:tab/>
        <w:t xml:space="preserve">- Enter the password for unpa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(ARJ, ZIP, PAK, ARC, ELI, RAR, ACE, QUAR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6</w:t>
        <w:tab/>
        <w:tab/>
        <w:tab/>
        <w:t xml:space="preserve">- Search for a file by m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ift + F6</w:t>
        <w:tab/>
        <w:tab/>
        <w:t xml:space="preserve">- Continue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7</w:t>
        <w:tab/>
        <w:tab/>
        <w:tab/>
        <w:t xml:space="preserve">- View the comment attached to a file in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t + F7</w:t>
        <w:tab/>
        <w:tab/>
        <w:t xml:space="preserve">- View the comment attached to whole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9</w:t>
        <w:tab/>
        <w:tab/>
        <w:tab/>
        <w:t xml:space="preserve">- Test mark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(except QFC, HY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t + F9</w:t>
        <w:tab/>
        <w:tab/>
        <w:t xml:space="preserve">- Invert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(if you need to select files only from r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directory, select *\*.*, then press Alt + F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0, Esc </w:t>
        <w:tab/>
        <w:tab/>
        <w:t xml:space="preserve">-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 + F1, Alt + F2, Alt + F3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t + F4, Alt + F5</w:t>
        <w:tab/>
        <w:t>- Sort list by name, extension,</w:t>
        <w:tab/>
        <w:t xml:space="preserve">size, rati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date/time according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t + F6</w:t>
        <w:tab/>
        <w:tab/>
        <w:t xml:space="preserve">- Unsorted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t + F10</w:t>
        <w:tab/>
        <w:tab/>
        <w:t xml:space="preserve">- Enter DOS-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 </w:t>
        <w:tab/>
        <w:tab/>
        <w:tab/>
        <w:t xml:space="preserve">- Select/unselec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</w:t>
        <w:tab/>
        <w:tab/>
        <w:tab/>
        <w:t xml:space="preserve">- Select by m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</w:t>
        <w:tab/>
        <w:tab/>
        <w:tab/>
        <w:t xml:space="preserve">- Unselect by m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me </w:t>
        <w:tab/>
        <w:tab/>
        <w:tab/>
        <w:t xml:space="preserve">- Top of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d</w:t>
        <w:tab/>
        <w:tab/>
        <w:tab/>
        <w:t xml:space="preserve">- Bottom of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gUp, PgD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p/Down arrow</w:t>
        <w:tab/>
        <w:tab/>
        <w:t xml:space="preserve">- Page/Item up/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ight/Left arrow</w:t>
        <w:tab/>
        <w:t xml:space="preserve">- Symbol right/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 + - " - </w:t>
        <w:tab/>
        <w:tab/>
        <w:t xml:space="preserve">- 8 symbols to the right / to the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 + Home </w:t>
        <w:tab/>
        <w:tab/>
        <w:t xml:space="preserve">- Extreme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 + End </w:t>
        <w:tab/>
        <w:tab/>
        <w:t xml:space="preserve">- Extreme right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t + F8</w:t>
        <w:tab/>
        <w:tab/>
        <w:t xml:space="preserve">- Switch built-in extraction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 + D </w:t>
        <w:tab/>
        <w:tab/>
        <w:t xml:space="preserve">- Show free space on logical di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 + T </w:t>
        <w:tab/>
        <w:tab/>
        <w:t xml:space="preserve">- Set(change) the temporary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Contents of top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mbol "*" (if the archive has the comment attached), a reduced na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hive (without a path), current position in the list, the quantity/siz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ed files, symbol "!" (if built-in extraction is present), "Pass" (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word is established), "Path" (if path is includ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Information on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Original </w:t>
        <w:tab/>
        <w:t xml:space="preserve"> - Unpacked size o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XXX-size </w:t>
        <w:tab/>
        <w:t xml:space="preserve"> - Packed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Ratio </w:t>
        <w:tab/>
        <w:tab/>
        <w:t xml:space="preserve"> - Compression rat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Date, Time </w:t>
        <w:tab/>
        <w:t xml:space="preserve"> - date/time of last upd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CPAXE </w:t>
        <w:tab/>
        <w:t xml:space="preserve"> </w:t>
        <w:tab/>
        <w:t xml:space="preserve"> - fla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ield C (Comment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he symbol "+" in this field testifies the pres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of comment attached to the given fi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(Remar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in ARC and PAK archives if you att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comment for some files, all other files rece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an empty line comm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ield P (Password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he symbol "+" in this field testifi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given file is packed with the passwor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(Remar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In ARC and PAK archives it's im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o find out presence of password, therefor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hese archives this field is not involv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ield A (file internal Attribut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Archival features of a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B - the file is considered binary (by defaul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S - file packed as solid (RAR2, AC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 - the file is considered textua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V - volume labe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D - the file is considered to be removed (ZO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directory label (all oth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ield X (eXtended por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Symbol "+" in this field designates, that a file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continuation or beginning in the other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volume (ARJ, RAR, AC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Field E (possible built-in Extrac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Symbol "+" in this field designates, that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could be extracted without archivator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(this could be done by built-in extraction routi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t the bottom - general unpacked size, general packed size, rat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 support is similar to NC and WP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EXISTING PROBLEMS</w:t>
        <w:tab/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Known to the auth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requires for normal work DOS3.xx, 8086 and display without "snow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!!!!!!!!!!!!!!!!!!!!!!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ERY IMPORTANT</w:t>
        <w:tab/>
        <w:t xml:space="preserve">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!!!!!!!!!!!!!!!!!!!!!!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ion of files from archive is temporarily (???) removed from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xtraction routine fixes an absolute position of compressed data and 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rchive at the first reading, and they may be changed after removal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!!!!!!!!!!!!!!!!!!!!!!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As the program occupies at least 51kB of RAM (yet ~84kB is necess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ecution start), plus NCMAIN (v3 - 173k, v4 - 342k), and the program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hivers require from 200 up to 600kB of memory, if you want to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under NC, more preferable to use it not by F3, but to put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NC.EXT or NC.CFG (on &lt;Enter&gt;). In this case NCMAIN.EXE is un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problems with ZIP, ARJ, LZH, PAK, ARC and ZOO under NC v4.0 (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Enter&gt;, it seems, it enters them irrespective of configuration installatio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ution is easy - use NC v5.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NC.CFG specify something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lgaview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 *.ace,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 *.zip,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 *.ha,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 *.rar,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 *.hpk,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!!!!!!!!!!!!!!!!!!!!!!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t the large sizes of archive (more than 1000 files) or huge t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long paths in archives PAK) you get the message "No room to recogniz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names" and you will look through only first part of archive, or redu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s of files (without a pat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re are the problems, connected to repeating names of files (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ous paths) in archive. Not all archivers distinguish,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A.DOC from A\AAA.DOC (but not on the contrary), therefore while viewing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packing file AAA.DOC all files *\AAA.DOC will be actually unpacked (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cerns HA, BSA, PAK, ZOO and HYP archives external extraction).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 the archivers will ask for rewriting temporary file and you will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ast one, answer for which was "Y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It is also impossible to unpack and to view files, beginning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mbol "-", except for unpacking all archive (for the majority of archi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a symbol of an option). It does not concern ARJ, ARC, ZOO, LHA, ZI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R, LIM and built-in extra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LIM archiv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) I know only following headings in arch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180-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033-comment to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123-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813-end of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there are other headings correct work not guarant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) if you packed files with subdirectories, subdirectories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present at archive, though LGAVIEW does not show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SQZ archiv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) on my supervision, an attempt to remove anything from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comment causes unrecoverable damage of archive due to an error in SQ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1.08.2 (Just try to remove something from SETDATE.SQZ from the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) it's impossible to view the comment,as it is pac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) I don't know, how will work LGAVIEW if password or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elope is present (under the documentation is not clear, how it will loo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RAR v1.39 archiv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) as against written in TECHNOTE.DOC, order of fields in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der is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AME_LEN</w:t>
        <w:tab/>
        <w:t>1</w:t>
        <w:tab/>
        <w:tab/>
        <w:t xml:space="preserve">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ETHOD</w:t>
        <w:tab/>
        <w:tab/>
        <w:t>1</w:t>
        <w:tab/>
        <w:tab/>
        <w:t xml:space="preserve">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ILE_NAME</w:t>
        <w:tab/>
        <w:t>name_len</w:t>
        <w:tab/>
        <w:t xml:space="preserve">byt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ILE_COMM_LEN</w:t>
        <w:tab/>
        <w:t>2</w:t>
        <w:tab/>
        <w:tab/>
        <w:t xml:space="preserve">byt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ILE_COMMENT</w:t>
        <w:tab/>
        <w:t>file_comm_len</w:t>
        <w:tab/>
        <w:t xml:space="preserve">byt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last two fields are present, when (FLAGS and 8&lt;&gt;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RAR v1.5x, 2.xx,A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) it is impossible to view the comment (pack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INSTALLATION, REGISTRATION AND DISTRIBU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IS DISTRIBUTED ON PRINCIPLES OF "SHAREWARE", i.e. if you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and want to use in future, you must register it. Please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gistration form, which is filled by LGREG607.EXE and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ddress shown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The payment for the residents in Ukraine is 10 hrivny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for the CIS residents - $10 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for all others - $15 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fter this you get registration number, which will be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by LGREG60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ow to use 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rst of all, it is desirable to make backup copies of NCMAIN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f you are going to connect LGAVIEW to NC on F3) and LGAVIEW.EXE (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 or set up the program). All of the programs should be acce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PATH. For work of the program both files should be not packed (LGLZ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T, PKLITE, LZEXE, WWPACK 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t the first start it is necessary to establish LGAVIEW in 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f you want, as to make it is possible only before registra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ogram will ask confirmation for change of an EXE-file (it repl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3view with lgaview) and, if NCMAIN is valid and is not compress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write the changes). In connection that NC doesn't support much extens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??, L??, Z??, R?? (+ EXE, BSA and SQZ for version 3.0) are left. If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rocess ICE archives on F3, simply rename them in * .LZ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urther, fill out the registration form and send me togethe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gistration f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fter reception of serial number it is necessary to enter i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ame of the ow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fter registration you will have an opportunity to set up colour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taste, and choose colour scale (Colour/Black-whit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t is necessary to take into account, that unregistered version sh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the first 30 files in archive and at execution of any external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ps and requires regist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IS DISTRIBUTED "AS IS", i.e. the author will not be liab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damage or data loss, directly or indirectly caused by program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f your computer breaks to parts, you own each of the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</w:t>
        <w:tab/>
        <w:tab/>
        <w:t>FUTURE PLANS</w:t>
        <w:tab/>
        <w:tab/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WIN95 long filenames support - in the next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Internal viewer - so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Packed comments vie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Multivolume RAR,ARJ,ACE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HPACK internal extraction (?do you need that?- ~5kB) - almost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CHZ internal extraction (?do you need that?- 4kB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New archivers support(only those with classical file headers stori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hat's why LGAVIEW doesn't support AIN,UC2,ESP,ACB - headers are comress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AC,PAQ - headers doesn't contain compressed size field) - I don't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commands like "UNESP v XXX &gt;TEMP.FL" - LGAVIEW MUST work without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LGUNPACK - fast console version(386 and higher) (Feb-Apr 199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WIN95 version - when I would have littl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>!!!REQUIRED!!!</w:t>
        <w:tab/>
        <w:tab/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you use the archiver, which is not supported by LGAVIEW, sen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me (it is desirable with the documentation), and soon (I hop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receive (free-of-charge) version of LGAVIEW supporting given achie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author is interested in following ques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) algorithms of unpacking LIMIT, QUARK, PAK (Distilling, Crushing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AP, UC2, BSN (method 9), AIN, ZET, Quantum, AMG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)TAR, AMGC dox, header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 all questions or remarks contact the author by ma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95407, Ukraine, Zakarpaty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ukachevo, ul.G. Petrova, 30/66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yapko Yuri 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r by e-ma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ostmaster@ski-factory.uzhgorod.u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ember 19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Correct processing of earlier or later versions of given progra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FX-files, created by ELI, LIMIT, HPACK, HAP, HA and ZOO (if such exis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not guaranteed, as the author did not test them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