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stack data structure is used to store an ordered list of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basically misnamed to call it a stack but it can function tha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is what I originally used it for.  Due to the way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are kept in a malloc()ed array, the most efficient way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to add and delete elements from the end via sk_pop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k_push().  If you wish to do 'lookups' sk_find() is quite efficien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sort the stack (if required) and then do a binary search to loo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item.  This sorting occurs automatically so just sk_pus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n the stack and don't worry about the order.  Do remember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a sk_find(), the order of the elements will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ever need to 'touch' this structure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stack_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igned int nu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*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ort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igned int num_allo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(*comp)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STAC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num' holds the number of elements in the stack, 'data' is the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.  'sorted' is 1 is the list has been sorted, 0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_alloc is the number of 'nodes' allocated in 'data'.  When nu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than num_alloc, data is realloced to a larger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'comp' is set, it is a function that is used to compare 2 of th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ack.  The function should return -1, 0 or 1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k_num(sk)</w:t>
        <w:tab/>
        <w:t>((sk)-&gt;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k_value(sk,n)</w:t>
        <w:tab/>
        <w:t>((sk)-&gt;data[n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2 macros should be used to access the number of elem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stack' and to access a pointer to one of th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 *sk_new(int (*c)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reates a new stack.  If 'c', the comparison function,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the various functions that operate on a sorted 'stack'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(sk_find()).  NULL is returned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k_free(STACK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free()'s a stack structure.  The elem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will not be freed so one should 'pop' and free all elemen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before calling this function or call sk_pop_free(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k_pop_free(STACK *st; void (*func)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calls 'func' for each element on the stack,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 as the argument.  sk_free() is then called to free the 'stack'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k_insert(STACK *sk,char *data,int wher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inserts 'data' into stack 'sk' at location 'wher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'where' is larger that the number of elements in the stack,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ut at the end.  This function tends to be used by other 'stack'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 Returns 0 on failure, otherwise the number of elem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sk_delete(STACK *st,int lo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 the item a location 'loc' from the stack and return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ULL if the 'loc'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sk_delete_ptr(STACK *st, char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data item pointed to by 'p' is in the stack, it is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tack and returned.  NULL is returned if the element is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k_find(STACK *st,char *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location that contains a value that is either equ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at 'data'.  If the comparison function was not set,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operate.  This function actually qsort()s the stack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and then uses bsearch() to do the initial search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function is not set, -1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k_push(STACK *st,char *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 'data' to the stack.  0 is returned if there is a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ue to a malloc failure), else 1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k_insert(st,data,sk_num(st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k_unshift(STACK *st,char *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pend 'data' to the front (location 0) of the stack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_insert(st,data,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sk_shift(STACK *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and delete from the stack the first element i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k_delete(st,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sk_pop(STACK *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and delete the last element on the stack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_delete(st,sk_num(sk)-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