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(l)</w:t>
        <w:tab/>
        <w:tab/>
        <w:tab/>
        <w:tab/>
        <w:tab/>
        <w:tab/>
        <w:tab/>
        <w:tab/>
        <w:t xml:space="preserve">       t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 - "typemon" monitor keyboard and mouse activity  and  suggest</w:t>
        <w:tab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 [ -bprtmvo ] [ keyboard_dev_path ] [ mouse_dev_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X11-based program attempts to  reduce  repetitive  stress 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SI)  by  monitoring  mouse and keyboard activity to suggest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breaks. If the consecutive time of typing or mousing exc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defined  limits,  then a warning window pops up advis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 rest break.  The window remains  until</w:t>
        <w:tab/>
        <w:t>there  has  be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or  mousing  for</w:t>
        <w:tab/>
        <w:t>the  user-defined  rest  time.</w:t>
        <w:tab/>
        <w:t xml:space="preserve"> A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/.typelog keeps track of the  total  cumulative</w:t>
        <w:tab/>
        <w:t>typing</w:t>
        <w:tab/>
        <w:t>and 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 for  each day. This data can be plotted in histogram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typehi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status window contains two bargraphs to</w:t>
        <w:tab/>
        <w:t>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his rest breaks.  The upper bargraph shows the percentag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t in the current working period.  The  lower</w:t>
        <w:tab/>
        <w:t>bargraph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amount  of pause time.  When the pause time bar graph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of the rest time, the upper bargraph  is  zeroed. 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the  user  to  plan "pre-emptive" rest breaks to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pauses in wor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eature in this version of tm is a "stop" button  in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corner  of  the  tm status window.  This button allows t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stopped to avoid annoying a visitor.</w:t>
        <w:tab/>
        <w:t>When tm is 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rmally  blue  bar-graph  is  displayed  as red.  An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reset the activity timer, display the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, and show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res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pecifies the resting period, in seconds, that</w:t>
        <w:tab/>
        <w:t>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 clear  the  warning window once the maximum typing or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maximum_typing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maximum consecutive typing time allowed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parameter is not specified, but the</w:t>
        <w:tab/>
        <w:t>maximum_mousing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, then the  maximum_typing_time   will  be  set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_mousing_time.   If neither parameter is set, the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will be  used  for  both.   The  typing  timer 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one is typing. If typing stops for more than pause_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r stops counting. If typing does not resume in  res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</w:t>
        <w:tab/>
        <w:t>typing</w:t>
        <w:tab/>
        <w:t>timer  is reset to zero.  Whenever the tim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_typing_time,  the  warning  window  is  activated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  window  remains active until there has been no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ing activity for rest_time. Once inactivity has rem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_time,  the  window  is</w:t>
        <w:tab/>
        <w:t>cleared  and  the typing and mo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1 -</w:t>
        <w:tab/>
        <w:t>Formatted:  Dec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(l)</w:t>
        <w:tab/>
        <w:tab/>
        <w:tab/>
        <w:tab/>
        <w:tab/>
        <w:tab/>
        <w:tab/>
        <w:tab/>
        <w:t xml:space="preserve">       t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s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maximum_mousing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is  the  maximum  consecutive</w:t>
        <w:tab/>
        <w:t>mousing  time  allowed</w:t>
        <w:tab/>
        <w:t xml:space="preserve">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onds).</w:t>
        <w:tab/>
        <w:t>If   this   parameter  is  not</w:t>
        <w:tab/>
        <w:t>specified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_typing_time is, then the  maximum_mousing_time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</w:t>
        <w:tab/>
        <w:t>equal  to  the maximum_typing_time.  If neither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, then default values will be  used  for</w:t>
        <w:tab/>
        <w:t>both.</w:t>
        <w:tab/>
        <w:t>The 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  increments  whenever</w:t>
        <w:tab/>
        <w:t>one is mousing. If mousing st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than pause_time, the timer stops counting. If  mousing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</w:t>
        <w:tab/>
        <w:t>resume</w:t>
        <w:tab/>
        <w:t>in  rest_time  the  mousing  timer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the  timer</w:t>
        <w:tab/>
        <w:t>reaches  maximum_mousing_time,</w:t>
        <w:tab/>
        <w:t>the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 is  activated.   The  warning window remains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has been no mousing or typing activity for rest_time.</w:t>
        <w:tab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activity  has remained for rest_time, the window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yping and mousing timers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typing and mousing are occurring simultaneously,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s  are incremented by an amount equal to the weighted aver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_typing_time and maximum_mousing_time. The warning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   at   an</w:t>
        <w:tab/>
        <w:t xml:space="preserve"> interval  of  time  that  falls  somewher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_typing_time and maximum_mousing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paus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time (in seconds) determines how long of a pause  will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use and keyboard activity timers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This option runs tm in  the</w:t>
        <w:tab/>
        <w:t>background  without  gene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verbos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rites updated information to the logfile  each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</w:t>
        <w:tab/>
        <w:t>keyboard or mouse change from active to passive st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will cause  the  logfile  to</w:t>
        <w:tab/>
        <w:t>grow  very  quickly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only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obnoxiousness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specifies how obnoxiously the  program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suade  you  to rest.  A default setting of "0" will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ake a break" window in the middle of the screen only  o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 silently truncate the "Continue Resting" bar graph fo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olations.</w:t>
        <w:tab/>
        <w:t>Settings of "1"  and  above  will  not</w:t>
        <w:tab/>
        <w:t>destr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warn"  window when the "reset timer" button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Options" menu, making it harder to "cheat" on the  rest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setting  of  "1"</w:t>
        <w:tab/>
        <w:t>issues an audible beep everytime you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rest period.  A setting of "2" will both beep  and  r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</w:t>
        <w:tab/>
        <w:t>window</w:t>
        <w:tab/>
        <w:t>for every violation.  Level "3" is the same a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2", but also grabs the keyboard  and  mouse  focus,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ing  over  the  user interface until the timer expires.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3" is guaranteed to stop the most flagrant vio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2 -</w:t>
        <w:tab/>
        <w:t>Formatted:  Dec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(l)</w:t>
        <w:tab/>
        <w:tab/>
        <w:tab/>
        <w:tab/>
        <w:tab/>
        <w:tab/>
        <w:tab/>
        <w:tab/>
        <w:t xml:space="preserve">       tm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_dev_path, mouse_dev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currently written, the program assumes it  is  running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-UX  system,  and</w:t>
        <w:tab/>
        <w:t>it scans the /dev/hil[1-7] file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devices are busy (ie., already opened by  X11).   The</w:t>
        <w:tab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sy device is assumed to belong to the mouse, and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sy device is assumed to be the keyboard.  These  argument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 used  to override the program's choice of device files.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only be needed for unusual system configurations.  A</w:t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</w:t>
        <w:tab/>
        <w:t>to  figure out which device files to use is to run "ls -lr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dev/hil*".</w:t>
        <w:tab/>
        <w:t>This gives a verbose  listing  of  the</w:t>
        <w:tab/>
        <w:t>/dev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verse  sorted  by</w:t>
        <w:tab/>
        <w:t>their last access time. Usually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 in the listing  will  correspond  to  your  key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.   X11 hackers may wish to modify the routine get_dev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tm script to autoconfigure properly for non HP-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maximum 10-minute typing time and 15-minute mous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2-minute rest time and a 10-second pause 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m -t 600 -m 900 -r 120 -p 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reference book on this subject is Emil Pascarelli</w:t>
        <w:tab/>
        <w:t>and  Debo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lter,</w:t>
        <w:tab/>
        <w:t>"Repetitive  Strain  Injury, A Computer User's Guide"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Wiley and Sons, ISBN 0-471-59533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default   logfile</w:t>
        <w:tab/>
        <w:t>is   ~/.typelog.     The    executable</w:t>
        <w:tab/>
        <w:t xml:space="preserve">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ocal/bin/tm.   Tm  is built with the tcl/tk window she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hn Ousterhout (See usenet group  comp.lang.tcl  for</w:t>
        <w:tab/>
        <w:t>detai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  out  "http://web.cs.ualberta.ca/~wade/Auto/Tcl.html"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release). As distributed, tm is written  for  the</w:t>
        <w:tab/>
        <w:t>tcl3.6/tk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k    Walker</w:t>
        <w:tab/>
        <w:t>(walker@opus.hpl.hp.com),     and     Tom     Kn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notts@opus.hpl.hp.com).   This</w:t>
        <w:tab/>
        <w:t>program  was  inspired</w:t>
        <w:tab/>
        <w:t>by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</w:t>
        <w:tab/>
        <w:t>to   the    script    'typewatch'    by    Richard    D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ichardd@hoskyns.co.uk).   It  was  completely  re-written  in  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erformance and monitor  of  mouse  activity,  and  late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tcl/tk to improve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liability  is  assum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 of  using  this</w:t>
        <w:tab/>
        <w:t>program.  The  proper  values of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ing times should be selected by you according  to  the  adv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3 -</w:t>
        <w:tab/>
        <w:t>Formatted:  Dec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