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compile Tcl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ftware Research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ow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contents of the Tclwi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d twine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 will find six directories under c:\t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\include twin\lib twin\tcl73 twin\tk36 twin\wish twin\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How to compile the Tclwin (tcl/tk for MS-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 compiling, choose the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environment variable LIB points)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ere environment variable PATH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LIB include c:\tcltk\lib and PAT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ltk\wish here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voke Microsoft Windows Visual C++ to do the follow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add include and library directory to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[option]-[directory] in menu, put c:\tcltk\include to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c:\tcltk\lib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build winio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[project]-[open], open c:\tcltk\lib\winio.mak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build lxlib.dll and lxlib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[project]-[open], open c:\tcltk\xlib\lxlib.mak and bu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building, move lxlib.lib to c:\tcltk\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lxlib.dll to c:\tcltk\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build tcllib.dll and tcllib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[project]-[open], open c:\tcltk\tcl73\tcllib.mak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building, move tcllib.lib to c:\tcltk\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tcllib.dll to c:\tcltk\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build a dummy of tklib.lib)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[project]-[open], open c:\tcltk\tk36\tklib.m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"FIRST_COMP" option to [option]-[project]-[compile]-[preprocesser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kwlib from library definition in [option]-[link],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uilding, move tklib.lib to c:\tcltk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(build tkwlib.dll and tkwlib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[project]-[open], open c:\tcltk\tk36\tkwlib.mak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building, move tkwlib.lib to c:\tcltk\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e tkwlib.dll to to c:\tcltk\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(build true tklib.dll and tklib.lib)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[project]-[open], open c:\tcltk\tk36\tklib.m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"FIRST_COMP" option from [option]-[project]-[compile]-[preprocess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kwlib to library definition in [option]-[link],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building, move tklib.lib to c:\tcltk\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e tklib.dll to c:\tcltk\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(Build wis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[project]-[open], open c:\tcltk\wish\wish.mak,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ish, add c:\tcltk\wish to the PATH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ve all .exe files and .dll files to the directory where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, contact haga@sra.co.jp or miyata@sra.co.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Phase 5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: Since tklib and tkwlib refers each other, it can not be link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