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info interps (returns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kwait visibility (return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stscript generation does not handl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part of a window is off the screen or covered by another wind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, it won't refresh itsel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existing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for Windows can be given in either the Windows sty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-Bold-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ell-formed X font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*-Helvetica-Bold-o-*-*-*-300-75-75-*-*-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*-Helvetica-Bold-o-*-*-*-300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ldcarded X font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Courier-Bold-o-*-120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-Times-Medium-R-Normal-*-180-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iven font is unknown, the default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you can use default Windows fonts by using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Fixed  (the default Windows font for mos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used as a default since it matches the font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 Windows style fo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ial-Thin Italic-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ial-Extralight Oblique-2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ial-Light Roman-6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ial-Normal Italic-6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ial-Medium Italic-3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mes-Semibold Italic-4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mbol-Bold Italic-1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urier-Extrabold Italic-2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ial-Heavy Italic-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 -global is the same as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s cannot be made from bitmaps.  Only internally defined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.  Here is a list of the internally defined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default Windows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, watch, xterm, IDC_ARROW, IDC_CROSS, IDC_ICON, IDC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C_SIZENESW, IDC_SIZENS, IDC_SIZENWSE, IDC_SIZE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can be either X11 bitmaps or Microsoft BMP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lors map to one of the 16 (or 20) default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new colors that represent Windows system colors.  The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when the the first color is used.  When Windows changes system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o not change in the Tk system right now.  This allows a 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try to imitate the color behavior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indows lets you set default system colors, you can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pecial color names.  Here is a list of tho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ctive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ctiv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pp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Butto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Button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Button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Butt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Capti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Disabl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Highligh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Inactive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Inactiv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InactiveCapti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Menu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Wind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lobal variable, 'tcl_msWindows', is set to 1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code that searches for an executab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r i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itialization files use a '_' instead of a '.' to work on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For example, ~/_wishrc is the initialization file f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~/.wis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option "-print" has been added to support dir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lag, -console, that forces the creation of a new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lag, -iconic, that iconifies the console window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handling of the "glob" command was changed to recognize d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ing of the glob.  These commands now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 c:*     # Shows files in the current directory on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 e:*     # Shows files in the current directory on the 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 c:/*    # Shows files in the / directory of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 /       # Shows files in the / directory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 *       # Shows files 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dded a new event, &lt;Syscolor&gt;, that occurs when the system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hange.  It is reported for each toplevel window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lection patch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de_request and dde_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unicate with DDE enabled applications under Windows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provided.  One use of these commands would b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ation script.  Seems like a good bootstrapping sor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dde_request serverName topicName -timeout ms arg ?arg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Name:  The DDE serv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Name :  The topic the server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:  Milliseconds befor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list   :  The command to sen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dde_execute serverName topicName -timeout ms arg ?arg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Name:  The DDE serv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Name :  The topic the server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:  Milliseconds befor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list   :  The request to sen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isplay Program Manager group Main as an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_execute progman progman {[ShowGroup("Main",4)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isplay Program Manager group Main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_execute progman progman {[ShowGroup("Main",7)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t a list of program groups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_request progman progman pro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t a list of program groups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_request progman progman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-D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cl-DP should be supported.  However, there can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differences in Windows because of the way WinSock work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send a string from a local client to a local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not show up immediately.  Besides this, everything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dp_host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alls to gets and getc are blocking even if the sock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programming a dpwish based system, don't use dp32/tk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.  This is used exclusively for dpsh based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ixing graphics and sockets, you need to use tk36/tkeven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t_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t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s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ackground exec (should be easy to 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otated text (and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ostscript generation of bit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