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171115184"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588648844"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638507068"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959049042"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858638995"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2015313386"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359771345"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688490904"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439476290"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516577062"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