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929998107"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847211808"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811344803"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24008427"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786213881"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