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365216034"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255259461"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