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45289881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32233485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