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62779274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69170139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