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2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the granularity of the time measuring Windows call is only 0.838 µS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imple instruction takes about 20 nS, one can imagine that the accurate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sults can not be very good for simple procedures, e.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FUNCTION Increment ( x : Integer ) : Integ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esult := x + 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measure the runtime of such a function is absolutely useless, if you ex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from measuring, the runtime of these procedures is includ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of the calling procedure. (How to exclude functions will be describ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te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want to measure the runtime system of Delphi, do you?). Start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let it do its job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aution, the next profiling will delete this file. If you want to ma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exclusion permanent, put //PROFILE-NO statements into your so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before, procedures which consume less 1 µS of time are not measu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curate because it is not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en you look at the results, always be aware of the granularity of the Windo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ement calls of 0.838 µS. If the runtime of a procedure is give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g. 5 µS, in reality the runtime can be between 4.162 and 5.838 µS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cording to my practical experiences with a lot of control measurement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ginning with a procedure runtime of &gt;= 4 µS the measurement results are s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(on an AMD K6 with 166 MHz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Cyrix 6x86 PR 150+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83 MHz (P24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