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528997134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377575703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