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6620545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0830606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