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4051659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6349869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