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1373127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0357750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