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521469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7417546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