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6135547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480596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