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67458299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90379734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008224240"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20892216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791846740"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51576705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53984377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34366304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62514641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91442897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64795437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79483246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04782399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206540001"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56226458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299404694"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663819913"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245025830"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