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158530200"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895649480"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572815907"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692945616"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737495619"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465485141"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389529996"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771337790"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2086648049"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490106921"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070023558"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213394922"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234339496"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102703243"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