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950346887"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52825316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662816292"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85688872"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323343537"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807988407"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886689412"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679722050"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86424453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218021398"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213990715"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093290324"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641970548"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550288586"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