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Button95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Copyright © 1997 SheAr softwa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Written by Arjen Broez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Button95 component is a Delphi component (direct descendant of TButton) that allows you to use all the formatting the standard Windows 95 button has, but Borland forgot to include in the VCL implementation of TButton. The component works only in  Delphi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features include horizontal and vertical alignment, wordwrap and display of a bitmap or icon instead of t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ostcard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Button95 component is Postcardware (if you like it, send me a postcard of your hometown) and comes complete with a help file and the source-code for the component and the help file). You're free to modify the source code to suit your needs. If you make significant changes to this component, please e-mail me a copy at arjen@shear.iaf.n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e free to use this component in any software (freeware, shareware or commericial) you write. If you use the TButton95 component, you're under no obligation to mention any copyrights for the use of the component or my name (although you're allowed to do so if you like). However, you are not allow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include these components in a commercial library of Delphi compo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edistribute these components as shareware under your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for some reason, you'd like the users of your program to have a copy of this component, you'll have to redistribute this complete archive to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rchive cont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archive contains the following files and directories:</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Readme.wri</w:t>
        <w:tab/>
        <w:t>This file</w:t>
      </w:r>
    </w:p>
    <w:p>
      <w:pPr>
        <w:pStyle w:val="Normal"/>
        <w:spacing w:lineRule="auto" w:line="240"/>
        <w:ind w:left="720" w:hanging="0"/>
        <w:rPr>
          <w:rFonts w:ascii="Times New Roman" w:hAnsi="Times New Roman" w:eastAsia="Times New Roman" w:cs="Times New Roman"/>
        </w:rPr>
      </w:pPr>
      <w:r>
        <w:rPr>
          <w:rFonts w:eastAsia="Times New Roman" w:cs="Times New Roman" w:ascii="Times New Roman" w:hAnsi="Times New Roman"/>
        </w:rPr>
        <w:t>Button95.pas</w:t>
        <w:tab/>
        <w:t>The TButton95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ers of the TButton95 component must accept this disclaimer of warran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Button95 package is supplied as is.  The author disclaims all warranties, expressed or implied, including, without limitation, the warranties of merchantability and of fitness for any purpose. The author assumes no liability for damages, direct or consequential, which may result from the use of the TButton95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ow to inst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install the component, follow the following steps:</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Copy the Button95.pas file to the directory where all your custom components are stored. If you don't have such a directory, make one. If you don't, Delphi's library search path will soon be full and you can't add other components anymore.</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Add the component to your component library by choosing 'Component - Install…' in Delphi.</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 xml:space="preserve">Click the 'Add' button and specify the name of the module installation unit (Button95.pas). </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 xml:space="preserve">Click the 'OK' button. Delphi will now recompile your component library. If everything works out, you'll find the icon for the TButton95 component on the 'Win95' page in your component library. </w:t>
      </w:r>
    </w:p>
    <w:p>
      <w:pPr>
        <w:pStyle w:val="Normal"/>
        <w:spacing w:lineRule="auto" w:line="240"/>
        <w:ind w:left="360" w:hanging="360"/>
        <w:rPr>
          <w:rFonts w:ascii="Times New Roman" w:hAnsi="Times New Roman" w:eastAsia="Times New Roman" w:cs="Times New Roman"/>
        </w:rPr>
      </w:pPr>
      <w:r>
        <w:rPr>
          <w:rFonts w:eastAsia="Symbol" w:cs="Symbol" w:ascii="Symbol" w:hAnsi="Symbol"/>
        </w:rPr>
        <w:t>·</w:t>
        <w:tab/>
      </w:r>
      <w:r>
        <w:rPr>
          <w:rFonts w:eastAsia="Times New Roman" w:cs="Times New Roman" w:ascii="Times New Roman" w:hAnsi="Times New Roman"/>
        </w:rPr>
        <w:t>If you'd like the icon to appear on a different page, you'll have to open Button95.pas and modify the line near the bottom that reads:RegisterComponents('Win95', [TButton95]);. Change 'Win95' to something else and add the component to your component libr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