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44"/>
          <w:szCs w:val="44"/>
          <w:u w:val="single"/>
          <w:lang w:val="fr-FR"/>
        </w:rPr>
        <w:t>TDigitalDisplay (release 1.0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is a digital text display component for Borland Delphi 1 and 2 (separate files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u w:val="single"/>
          <w:lang w:val="fr-FR"/>
        </w:rPr>
        <w:t>How to install TDigitalDisplay component 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DigitalDisplay comes both 16 and 32 bits versions, for Delphi 1 and 2 respectivl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must install correct files depending your Delphi vers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DELPHI 1 USERS ONL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- Copies all DIGDISP1 files in directory of your choic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- Rename all DIGDISP1 files to DIGDISP. (REN  DIGDISP1.*  DIGDISP.*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From Delphi 1 IDE, selec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Options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the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Install components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from menu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Components Install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dialog box, click o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Add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button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Add Modul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dialog box, u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Brows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button to find digdisp.dcu unit file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Files typ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list, select Units files (*.dcu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ab/>
        <w:t>I you are registered user, you can select Source files (*.pas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- Select disk/directory where files are copied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Selec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digdisp.dcu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unit (o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digdisp.pas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if you have source), then click OK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Clic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OK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button fro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Components Install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dialog box, then wait during lib update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DELPHI 2 USERS ONL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- Copies all DigDisp2 files in directory of your choic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- Rename all DigDisp2 files to DigDisp. (REN  DigDisp2.*  DigDisp.*)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From Delphi 2.0 IDE, selec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Component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, the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Install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menu command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Component Install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dialog box, click o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Add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button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Component Install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dialog box, click o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Add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button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Add Modul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dialog box, u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Brows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button to find digdisp.dcu unit file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Files typ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list, selec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Units files (*.dcu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ab/>
        <w:t xml:space="preserve">I you are registered user, you can also selec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Source files (*.pas)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- Select disk/folder where files are copied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Selec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DigDisp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file, then click OK.</w:t>
      </w:r>
    </w:p>
    <w:p>
      <w:pPr>
        <w:pStyle w:val="Normal"/>
        <w:ind w:left="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- Clic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OK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button fro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Component Install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dialog box, then wait during lib update.</w:t>
      </w:r>
    </w:p>
    <w:p>
      <w:pPr>
        <w:pStyle w:val="Normal"/>
        <w:ind w:left="0" w:firstLine="72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n both Delphi, a new palette page tab nammed 'Camus' is created with TDigitalDisplay palette icon. So, you can move DigitalDisplay icon to your favorite palette page tab.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u w:val="single"/>
          <w:lang w:val="fr-FR"/>
        </w:rPr>
        <w:t>TDigitalDisplay specific propertie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ll these properties can be changed from both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Inspector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window and in your Delphi sourc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u w:val="single"/>
          <w:lang w:val="fr-FR"/>
        </w:rPr>
        <w:t>Tex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most important property, because it specifies text to display. You can display all letters (automatically converted to uppercase), numbers, space and these symbols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>: . + - $ ! @ # % &amp; * ( ) = / \ ? ; " , ^ _ | { } [ ] &lt; &gt; ' ° £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ilde ~ character is reserved to colors command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ther characters are automatically displayed as space character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You can change text color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nywer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in display with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command and color code letter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3969" w:leader="none"/>
          <w:tab w:val="left" w:pos="4536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~L</w:t>
        <w:tab/>
        <w:t>Light green (Lime)</w:t>
        <w:tab/>
        <w:tab/>
        <w:t>~A</w:t>
        <w:tab/>
        <w:t>Aqua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3969" w:leader="none"/>
          <w:tab w:val="left" w:pos="4536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~T</w:t>
        <w:tab/>
        <w:t>Teal</w:t>
        <w:tab/>
        <w:tab/>
        <w:t>~B</w:t>
        <w:tab/>
        <w:t>Blu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3969" w:leader="none"/>
          <w:tab w:val="left" w:pos="4536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~G</w:t>
        <w:tab/>
        <w:t>Dark green</w:t>
        <w:tab/>
        <w:tab/>
        <w:t>~N</w:t>
        <w:tab/>
        <w:t>Navy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3969" w:leader="none"/>
          <w:tab w:val="left" w:pos="4536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~R</w:t>
        <w:tab/>
        <w:t>Red</w:t>
        <w:tab/>
        <w:tab/>
        <w:t>~F</w:t>
        <w:tab/>
        <w:t>Fuchsia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3969" w:leader="none"/>
          <w:tab w:val="left" w:pos="4536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~M</w:t>
        <w:tab/>
        <w:t>Marroon</w:t>
        <w:tab/>
        <w:tab/>
        <w:t>~P</w:t>
        <w:tab/>
        <w:t>Purpl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3969" w:leader="none"/>
          <w:tab w:val="left" w:pos="4536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~Y</w:t>
        <w:tab/>
        <w:t>Yellow</w:t>
        <w:tab/>
        <w:tab/>
        <w:t>~S</w:t>
        <w:tab/>
        <w:t>Silver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3969" w:leader="none"/>
          <w:tab w:val="left" w:pos="4536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~O</w:t>
        <w:tab/>
        <w:t>Olive</w:t>
        <w:tab/>
        <w:tab/>
        <w:t>~W</w:t>
        <w:tab/>
        <w:t>Wh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You can also use custom color wit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~[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fr-FR"/>
        </w:rPr>
        <w:t>RR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val="fr-FR"/>
        </w:rPr>
        <w:t>GG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val="fr-FR"/>
        </w:rPr>
        <w:t>B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command, where RR is hexadecimal two-digits for red level, GG for green level and BB for blue level (00=dark, FF=full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es:</w:t>
        <w:tab/>
        <w:t xml:space="preserve">- Default color defined i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Color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property are used until color command found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- Color code letter can be specified both upper or lower case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- You can use many color change commands in same text!</w:t>
      </w:r>
    </w:p>
    <w:p>
      <w:pPr>
        <w:pStyle w:val="Normal"/>
        <w:ind w:left="0" w:firstLine="72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Text length is limited to 255 characters.</w:t>
      </w:r>
    </w:p>
    <w:p>
      <w:pPr>
        <w:pStyle w:val="Normal"/>
        <w:tabs>
          <w:tab w:val="clear" w:pos="720"/>
          <w:tab w:val="left" w:pos="1134" w:leader="none"/>
        </w:tabs>
        <w:ind w:left="0" w:firstLine="72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Examples: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MyDisplay.Text := 'RUNNIG ON ~bWINDOWS 95 ~sFASTER'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;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will display "RUNNING ON" in defaut color (i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Color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property), "WINDOWS 95" in blue color and "FASTER" in silver colo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MyDisplay.Text := 'CUSTOM ~[FFCF00]ORANG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';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will display "CUSTOM" word in defaut color (i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Color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property) and "ORANGE" word in orange color (set red level to $FF, Green to $CF and Blue to $00 product orange color)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u w:val="single"/>
          <w:lang w:val="fr-FR"/>
        </w:rPr>
        <w:t>Col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pecifies default color text used to display, until color command.found in text to display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efault text color is set 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clLim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(light green), because these color are usual for electronic display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xample: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MyDisplay.Color := clYellow;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set default color to yellow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u w:val="single"/>
          <w:lang w:val="fr-FR"/>
        </w:rPr>
        <w:t>Alignme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pecifies how text is aligned into display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- taLeftJustify</w:t>
        <w:tab/>
        <w:t>Text is left aligned.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- taRightJustify</w:t>
        <w:tab/>
        <w:t>Text is right aligned (useful for numbers vertical alignments).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- taCenter</w:t>
        <w:tab/>
        <w:t>Text is centered in display (useful for titles, banners..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efault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Alignment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property is set to taLeftJustify (text aligned on left display side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xample: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MyDisplay.Alignment := taCenter;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set center text in displ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u w:val="single"/>
          <w:lang w:val="fr-FR"/>
        </w:rPr>
        <w:t>Margi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pecifies distance in "pixels unit" where text begin (or end) from display side, depending of current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Alignment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propert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Distance between left display side and text, if text is left aligne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Distance between text and right display side, if text is right aligned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Margins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value are ignored if text is centered in displ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efault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Margins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is set to 0. Value can be set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integer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range (-32768 to 32767 !) but positives values are highly recommended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xample: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MyDisplay.Margins := 5;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changes margin to five pixel from display sid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u w:val="single"/>
          <w:lang w:val="fr-FR"/>
        </w:rPr>
        <w:t>Spac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pecifies additional distance (in " pixels" unit) between each displayed digits. Default spacing is 0, but they can be changed to enhance text display, like banners. Spacing cannot excess 255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xample: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MyDisplay.Spacing := 2;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set two "pixels" between each characters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u w:val="single"/>
          <w:lang w:val="fr-FR"/>
        </w:rPr>
        <w:t>Other properti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ursor, Height, Hint, Left, Name, Tag, Top and Width are standard Delphi control properti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u w:val="single"/>
          <w:lang w:val="fr-FR"/>
        </w:rPr>
        <w:t>Commen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Tanks to Mr. Rafe Aldridge for help and comments about this componen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Successfully tested with Delphi 1 and 2. Run both all Windows versio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Maybe flickering effect appears during TDigitalDisplay update on property change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o solve this "problem", you can place TDigitalDisplay on an same size background black and empty TLabel, with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Color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property set to clBlack an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Autosiz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to false control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u w:val="single"/>
          <w:lang w:val="fr-FR"/>
        </w:rPr>
        <w:t>Auth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My name is Dominique CAMUS, French computer user (I apologize for English language faults). Programming Borland Delphi 2.0 is only a hobby (not for professional use now). Other hobbies are computer games like Doom/Quake games, pinballs, car race and flight simulators, surfing on Internet, fantastic/fictious movies, televison, soccer, F1 races and many other sports, but my favorite say...holidays!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My job consists to manage a Netware network in middle-size company, located near Pari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f you like Windows games and dice games, a Yahtzee game is coming soon (beginning december 96) for Windows 95 &amp; NT 4.0 platforms. See my page for more informatio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ee my WEB page for my products...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n the Net :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Personal WEB page o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http://www.geocities.com/SiliconValley/Heights/3119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E-Mail addresses :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docam@worldnet.fr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o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docam@geocities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mments, suggestions and "bugs report" about TDigitalDisplay are welcome 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u w:val="single"/>
          <w:lang w:val="fr-FR"/>
        </w:rPr>
        <w:t>Agreeme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- TDigitalDisplay is distributed a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freewar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- You can use and/or distribute royalty free, but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cannot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modify unit and resources file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You can get source for only 25 FF (french or CEE money only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Registered users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ca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freely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modify/use source and other TDigitalDisplay fil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ominique CAMUS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1T17:56:00Z</dcterms:created>
  <dc:creator/>
  <dc:description/>
  <dc:language>en-US</dc:language>
  <cp:lastModifiedBy>Dominique CAMUS</cp:lastModifiedBy>
  <dcterms:modified xsi:type="dcterms:W3CDTF">1996-12-01T23:07:00Z</dcterms:modified>
  <cp:revision>10</cp:revision>
  <dc:subject/>
  <dc:title/>
</cp:coreProperties>
</file>