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9625657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6487579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