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8816084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14547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