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5748997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0894407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