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0561441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0488372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6348792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0323248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1389274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8193676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