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349721644"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462249083"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540134262"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2011235984"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221815246"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32978877"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