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203896221"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927964824"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258785999"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648926316"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834416403"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641755667"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