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174209071"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817680216"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868758406"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502703811"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2246667"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466012036"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