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73155688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77850898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930711952"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353677399"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909690605"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6020523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