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5674455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4518034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