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086717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92243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