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0374822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50213333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