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6802051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5822102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