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290303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275945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12840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275749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