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79831717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52669251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310855806"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41099166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22280330"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