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lect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Jeff Pilant &lt;pilant@nadc.nadc.navy.m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&lt;queue&gt; [/NB] | &lt;keyword&gt; |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ueue&gt; is the name of a print queu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B     selects no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  reset to log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     set for no capturing of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   set for no capturing of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  set for no capturing of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   display captur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set for capture to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ptured file must reside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, select give a menu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imeout and choose queues for lpt2 and lpt3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s designed to let you choose a novell print queue for the lp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queues drawn from the server's bindery.  Afte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 are learned, Select adds 'NONE' for no queu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designed to work with JRB's USERS.EXE.  I add a fiel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SRT file that contains the queue name and arguments to as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  The initial number (before the ':') of the file is optional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.  Select RESET will use this queue and arg list.  If you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select will prompt you with a list to pic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OCATION.S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:000000000000 Server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:02608C42EC1A Console PC                       PRINTQ_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1:02608C4BFBAE @Jeff Pilant                     Q_833/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efaults to capturing lpt1, but if you bring up the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affect lpt1, lpt2, or lpt3.  Select sets a timeout of /TI=3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s /NT (no tabs).  The Select menu responds to Home, End,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, B, 1, 2, and 3.  The arrows will wrap, the numbers select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and B will toggle b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will select the highlighted queue and apply the banne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will exit and display the current capture statu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(Help) will exit and display the help screen.  Pressing X, Alt-X, or Ctl-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with no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FILE on select's command line, will capture to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of 300.  If your queue names start with 'Q_', for example Q_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drom the 'Q_' and say selec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ses a INI file, [SELECT.INI] located in the same directory a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doesn't exist, it is created.  Currentl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GUG parameter exists, it will print out any warnings and err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ell API.  If it is not there, it will ignore expected error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errors I don't know about.  [Basically any unknown error number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LENT parameter exists, select will only show the resul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If it is not there, select will also show the command us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ults.  Since select is a shell for the capture command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o see what command wa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FSET=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queue name, select also supports printer nam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ur site, our printers are named with several word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As I name each printer, I placed the last name of the neare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ertain fixed location within the printer's name.  The parameter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at offset is.  For example, from our server: "HP3   (873) Pilant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anyone that the printer is a Hewlett Packard LaserJet III,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section refered to as 873, and the desk it is near is Pilan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"name offset=13" to match "Pila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JRB = &lt;J.Baird@ono.lincoln.ac.n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Ba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coln University, 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EXE is part of JRB221A.ZIP [Lates version I know o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on netlab2.us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</w:t>
        <w:tab/>
        <w:t>Created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display error [clipped last char if odd 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election by 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rified bann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  <w:tab/>
        <w:t>Fixed comand line 'non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  <w:tab/>
        <w:t>Added timout con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'more'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Added better arrow processing and lp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Added file capture at /TI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Added retrieval of names for offlin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Origional ver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