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O.S. Eclipse Operating System  Version 2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opyright (c) Eclipse 1995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\_\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            / / /        / ___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_____/\          / / /        / /\_/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/\____\/______   / / / __     / _____/ /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_____/\ /\  ___\ / /_/ /\ \   / /\____\//\  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/\____\/ \ \ \__/ \ \ \ \ \ \ /_/ /      \ \ \___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______/\    \ \ \____\ \_\ \ \ \\_\/_______ \ \  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______\/     \ \_____\\/_/  \ \_\  /\  ____\ \ \ \___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/_____/       \/_/  \ \ \___/_ \ \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\ \_____ \ \/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\/_____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/\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\/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�sentation des diff�rents modules de l'E.O.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.O.S est constitu� de plusieurs fich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t de ba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KERNEL.OBJ    Le coeur du syst�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IAMOND.OBJ   Le player 32 vo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OS.OBJ       La version compl�te qui supporte Diam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OSLITE.OBJ   La version all�g�e si vous n'utilisez pas Diam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BUG.OBJ     Le debugger 3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OS.INC       Le fichier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iri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VESA.OBJ      Pour acc�der directement au buffer de la carte 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ns se pr�occuper des changements de bank en VE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LI32.OBJ     Pour visualiser les fichiers FLI et F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NAP.OBJ      Pour la capture d'�crans 256 couleurs au format 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JOYSTICK.OBJ  Pour la gestion des manettes de je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ai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ight Link    Pour cr�er un seul fichier EXE compres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rypt         Pour prot�ger vos donn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cancode      Pour afficher les codes du clav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32           Pour passer en mode 132 colon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dconfig      Pour configurer l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iet          Pour compresser vo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tion de la m�moire avec l'E.O.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c l'E.O.S, finit les probl�mes de m�moire ! Vous pouvez d�sormais adr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�airement toutes la m�moire disponible et cela quelques que soi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de votre syst�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de RAW  sans Hi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de XMS  avec Hi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de VCPI avec EMS (Emm386 highsc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de VCPI sans EMS (Emm386 no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de DPMI avec Windows 3.1x (avec quelques restrictions 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de DPMI avec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de DPMI avec OS/2 2.1 ou OS/2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oir compatiblit� avec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allouer ou restituer de la m�moire sup�rieur � l'aide d'un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 de l 'E.O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Allocate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Taille_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Not_Enough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Logical_Address_Of_Block],e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itution de la derni�re alloc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DeAllocate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avec la m�me simplicit� cr�er vos propre s�lecteurs et prof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inement de la segmentation du mode prot�g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ion d'un s�lecteu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Allocate_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si,0a0000h     ;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i,0ffffh      ; t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No_Fre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_0a0000h_Sel],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itution d'un s�lecteu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DeAllocate_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[_0a0000h_S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Invalid_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tion de fichiers avec l'E.O.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er un fichier en m�moire n'est gu�re plus compliq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ment d'un fichier exter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Load_Externa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ffset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Error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File_Buffer,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ment d'un fichier link� avec LightLink (Linker founit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E.O.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Load_Interna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ffset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File_Buffer,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fonction Load_Internal_File fonctionne aussi si le programme n'es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�. L'E.O.S est capable de distinguer les deux cas ce qui per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velopper et tester un programme sans avoir � linker les donn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lus, si votre fichier est compact� avec un format de type LZ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1.44 l'E.O.S le d�compresse automatiquemen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est aussi possible de faire l'op�ration inver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Write_Externa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si,[Buff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cx,[Size_Buff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Error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tion des cartes sonores avec l'E.O.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gestion des cartes sonores n'a pas �t� oubli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.O.S est en effet capable de jouer un sample ou un module Amiga (de 2 �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x) sans la moindre programmation de votre part sur les sept ca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van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ound Blaster 16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ound Blaster AW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ravis Ultrasound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ravis Ultrasound 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Detect_Sound_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b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c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Load_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l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bx,2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ffset Modu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error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Play_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usieurs fonctions sont alors disponib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Volume   Pour changer le volume de la mu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 Sample  Pour jouer un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 Info     Pour obtenir des infos sur la mu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nchronisation par exe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Pattern  Pour changer de position dans un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4c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 vous le voyez ci-dessus, vous n'�tes pas oblig� d'arr�ter la mu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de lib�rer la m�moire avant de quitter votre programme. C'est l'E.O.S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s'en charge. A chaque fois qu'il rencontre la fonction 4c00h ou 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'un plantage programme, l'E.O.S restitue automatiq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nvironnement de d�pa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e mode vid�o y compris les modes VESA (132x60,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'heure de l'horlo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es interru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a m�moire allou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toppe la mus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en entendu, il est toujours possible de lib�rer la m�moire et d'arr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module pour en charger un autre comme ci-dess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Stop_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Clear_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les erreurs, l'E.O.S dispose d'une sortie sp�cialis�e qui permet d'aff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message d'erreu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Exit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ffset Error_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fonction est identique 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9                    ; Fonction Displa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ffset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4c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est �galement possible de restituer � tout moment le mode vid�o de d�pa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Restore_Video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tion d'un second ecra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faciliter le d�buggage de vos programmes, l'E.O.S fournit des fonctio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qui permettent de controler un deuxi�me �cran via une carte monochom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Her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.O.S d�tecte automatiquement votre �cran. Cependant, si celui-ci n'�tai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nu, vous pouvez utiliser la s�quence suivan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Set_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nombreuses fonctions sont alors disponibles comme par ex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ffichage d'une chaine de carat�re ASCII ou d'une valeur Hexad�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icher une Chaine ASCI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Set_String_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Coordone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cx,Coordone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ffset Chaine_A_Aff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icher une Valeur Hexadecima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Set_Value_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Coordone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cx,Coordone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Valeur_A_Aff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 macro est �galement disponible : Send qui permet une 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imple de la fonction Set_Value_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icher une Valeur sur l'�cran monochro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Valeur_A_Afficher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chaine ASCII peut se terminer soit par $ soit par le caract�re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fonction prend aussi en compte les caract�res retour chariot (13 et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valeurs en hexad�cimal ne doivent pas d�passer 16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: Pour un gains de temps aucun test n'est effectu� au niveau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ordonn�es de l'�c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L'ecran Monochrome est automatiquement effac� au d�but et a la fin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tion du clavier avec l'E.O.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 gestion clavier tr�s simple � �t� implant�e dans l'E.O.S afin d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er la vie. Pour l'activer il faut prendre le controle de l'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comme ci-desso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ion du gestionnaire de clav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Use_Int_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clavier est alors enti�rement g�rer par l'E.O.S qui dialogue direc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lui. Il n'y a plus aucun appel vers les anciens gestionnaires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L'interruption 16h ne fonctionne donc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lecture du clavier devient alors tr�s facile grace � la variable Key_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variable est en r�alit� un tableau de 128 octets qui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128 scancodes renvoy�s par le clav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connaitre l'�tat d'une touche il suffit de savoir si sont scancod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 ou 1 (On ou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, pour tester si la touche Escape est actuellement enfonc�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Key_Map[Escape],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 Touche_Escape_Enfonc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che_Escape_Enfonc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Key_Map[Escape],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scancode special "All" est utilis� pour savoir une touche a �t� enfonc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is relach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, pour tester si la touche Escape � �t� enfonc�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Key_Map[All],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 Touche_Escape_Enfon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qui permet d'attendre une touche quelconqu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@Attend_Tou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Key_Map[All],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 @@Attend_To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Key_Map[All],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est bien entendu possible de d�sactiver le clavier et de revenir � l'an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auration du clavi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Use_Int_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A la fin du programme, l'E.O.S restitue toutes les interruption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auration de l'interruption 09 n'est donc pas obliga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ation avec le bala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.O.S poss�de son propre syst�me de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e du retracage de l'ecra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Wait_V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utilisation de l'interruption 08 ou timer permet d'augmenter les capac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ette fonction. Comme pour l'interruption clavier il n'y a pas d'appel 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anciens gestionna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ion du gestionnaire de synchronis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Use_Int_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retour, Wait_Vbl renvoie alors le nombre de balayage �ffectu� depui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nier appel. Cette fonction renvoie toujours 1 si l'interruption 08 es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ce � l'utilisation de cette interruption et � la fonction Wait_Vbl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est toujours capable de savoir combien de frame il � perdu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 ainsi d'un compteur r�gulier tr�s pratique pour le calcu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: Cette fonction est instable sous Windows 3.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changez de mode video, vous devez vous resynchroniser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_Int_08 comme ci-desso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x,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Int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Synchro_Int_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 macro est aussi disponible : Colors qui permet de changer une cou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irement pour d�composer chaque routine de votr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ction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s Numero_de_couleur,Valeur_Rouge,Valeur_Verte,Valeur_bl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 d'utilisation des fonctions de balay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@Bouc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s 0,63,0,0     ; Premi�re couleur en Rouge v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Procedure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s 0,0,63,0     ; Deuxi�mme couleur en Ver V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Procedure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Wait_V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@C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[Valeur_Reguliere]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 eax             ; On additionne des valeures regul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e @@C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[Key_Map+All],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e @@Bou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variables de l'E.O.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.O.S poss�de quelques variables global qui peuvent �tre n�cessai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 moment lors de l'execution d'un program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32_Sel : Selecteur de code (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 : D�tourner l'interruption 70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Set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7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cx,[Code32_Sel]         ; Sel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 New_Int_70h       ; Offset de la nouvell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! En mode prot�g� il est interdit de fai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cs:[Valeur]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a declencherait une exception et arreterait votr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32_Sel : Selecteur de Donn�es (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 d'utilisation de Data32_S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eur  d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Valeur]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fait, les selecteurs Code32_Sel et Data32_Sel sont ident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iff�rence porte sur leur acc�s. Code32_Sel est en lecture a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Data32_Sel est en lecture et �cri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 debut d'un programme tout les registres de segment (sauf CS)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�s avec la valeur de Data32_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_Sel : S�lecteur qui a pour origine l'adresse zero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m�moire. Tr�s utile pour lire par exemple le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re le mode video coura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s,cs:[Zero_S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l,es:[449h]            ; 40h:49h en mode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_DS,Real_ES,Real_FS,Real_GS,Real_SS,Real_SP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s variables contienent les futures valeurs des differents segments lors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l en mode r�el (Voir Le mode R�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macros de l'E.O.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.O.S poss�de des macros qui permettent de simplifier la program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s Numero_de_couleur,Valeur_Rouge,Valeur_Verte,Valeur_bl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oir Synchronisation avec le balay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Pa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_Param Param_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_Buffer db 128 dup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voie dans Param_Buffer les param�tres de la ligne de comma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Valeur_A_Afficher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oir Gestion d'un second ecran 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Dos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Int Numero_d_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oir Le mode r�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Dos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Call Addresse Mode re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oir Le mode r�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Init_es_d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_es_di Offset adresse 32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oir Le mode r�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Init_ds_d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_ds_dx Offset adresse 32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oir Le mode r�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fichier Include (EOS.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fichier include EOS.INC est certainement le fichier le plu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contient en effet toutes les d�clarations des diff�rentes fonctions,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variables de l'E.O.S. C'est grace � lui que votre programme est en me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ialoguer avec l'E.O.S. Il sert �galement de guide de r�f�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mode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mode r�el est accessible � partir de l'E.O.S � l'aide d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ur appeller une interruption (Int) du mode r�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Int Numero_d_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13h                  ; Mode 320x200 256 Cou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Int 10h                  ; Appel de la fonction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; Se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ur appeller une fonction (Call) en mode r�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Call Adresse Mode re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S_Adresse dw 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4300h                ; Fonction qui teste si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Int 2fh                  ; Driver XMS est pr�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al,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 No_XMS_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4310h                ; Si oui demande s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Int 2fh                  ; d'ent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XMS_Adresse]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ax,[Real_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XMS_Adresse+2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ah,ah                   ; Fonction 0 du drive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Call Dword Ptr [XMS_Adresse] ; Get XM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ur initialiser les variables qui seront utilis�es en mode re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_es_di Adresse 32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_ds_dx Adresse 32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sa_Buffer db 256 dup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_es_di Vesa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4f00h                ; Teste le pr�sence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Int 10h                  ; Driver VE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dword ptr Vesa_Buffer,'ASE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e no_ve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.O.S dispose d'un utilitaire (LLINK32.EXE) qui permet de creer un s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executable � partir de plusieurs fichiers de donn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.pcx   ----&gt;   fin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que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 fois link�, les fichiers de donn�es sont accesibles tr�s fa�ilem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ide de la fonction Load_internal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 de l'utilisation de Load_Internal_File et Load_External_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chier_Linker  db 'IMAGE.PIC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chier_Externe db 'PRG.CFG'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Load_Internal_File   ; Charge un fichier qui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 Fichier_Linker    ; �tr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                     ; Pas d'erreu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; elle sont ger�es pas l'E.O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Load_External_File   ; Charge un fichier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 Fichier_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Error_Loading            ; erreur de le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indiquer � LLINK32 la liste des fichiers � linker il suffit cr�e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de lien comme ci-dess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u d'un fichier de lien (prg.eo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AL.EXE                   ; Nom de l'executable qui s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; cr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G.EXE                     ; Nom de l'executable qui s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;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GE.PCX                   ; Fichier Data qui sera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IQUE.MOD                 ; Fichier Data qui sera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END                        ; Fin du fich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LINK32 prg.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! Les fichiers link�s doivent �tre compress�s avec D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in de faciliter la programmation, il est possible d'utiliser la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Internal_File avec des fichiers externes. Ce qui permet de linke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lorsqu'il est entierement termin� (Voir Example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Interruptions avec l'E.O.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.O.S permet de modifier les interruptions grace au fonction Get_Int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 : D�tourner l'interruption 70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Get_Int              ; Lit L'ancien v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7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Old_Selector_Int_70h]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Old_Offset_Int_70h],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Set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7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cx,[Code32_Sel]         ; Sel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 New_Int_70h       ; Offset de la nouvell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.O.S met aussi � la disposition du programmeur toutes une serie de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via l'interruption 2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fonctions so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 String           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 Directory          3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ve_Directory        3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_Directory        3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_File             3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n_File               3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ose_File              3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_File               3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_File             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_File             4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k_File               4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_Attributes         4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_Directory           4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ad_and_Execute        4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minate_Program       4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d_First              4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d_Next               4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name_File             5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_Temporary_File   5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_New_File         5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 : Afficher un mess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g db 'Hello Word',13,10,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9                    ; Fonction Displa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ffset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4c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! Pour terminer un programme il faut IMPERATIVEMENT appel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nction 4ch de l'interruption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fonction Direct_Send de l'E.O.S vous permet d'�crire directemen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vid�o et d'employer des couleu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 edx,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Direct_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       db "    ",0,1,"� Color Blue ",0,4,"Red ",13,10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IRQ ou interruptions materielle avec l'E.O.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tes les IRQ sont accessible dans votre programme. Par contre L'E.O.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gamm� ses interruptions pour eviter des conflits avec les exceptions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prot�g�. Pour utiliser une IRQ l'E.O.S met a la disposition du programm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x fon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IRQ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nction qui renvoie l'adresse d'une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IRQ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nction qui detourne une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 d'utilis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_IRQ0 Label F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_Offset_IRQ0    d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_Selector_IRQ0  dw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Get_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l,0            ; IRQ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Old_Selector_IRQ0]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Old_Offset_IRQ0],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Set_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l,0            ; IRQ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cx,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ffset New_IRQ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IRQ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fword ptr cs:[Old_IRQ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Exceptions avec l'E.O.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tes les exceptions sont ger�es par l'E.O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sque l'une d'elle se d�clenche, l'E.O.S arr�te votre programme et restit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quement la memoire allou�e et le mode video de de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� avec Window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.O.S est compatible avec Windows 3.x (tm) et Windows 95 (tm). C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fait du niveau de privilege que Windows laisse a votre programme (l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vais), il est conseill� de ne pas utliser les fonctions Use_Int_08 e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DIAMOND si vous voulez que votre programme fonctionne correctemen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s windows 95 seul des ralentissements se feront sentir, mais sou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x vous risquez de planter votre syst�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.O.S met donc a votre disposition une fonction qui detecte la presenc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 et windows 95 et vous laisse le choix d'arreter le programme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_Wind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nction renvoir si Windows est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 d'utilis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Detect_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 al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 No_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al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 Find_Windows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al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 Find_Windows_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_Windows_9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conseil : Si votre programme utilise des resources hardware n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es pas marcher sou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debugger est un fichier objet externe qu'il vous suffit d'include au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linkage et d'appeler dans votre programme : CALL DEBUG (voir exemple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fonctions du debugger sont identiques � Turbo Debug 2.01 de bo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utilitaire est aussi fourni pour configurer le debugger : ED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Pour plus d'infos taper EDCONFIG -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