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standard message header (128 byte block)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ngl Msg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ngl Ref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NumBlocks;      &lt;- see bit #7 of Extende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Dat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Tim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ToField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sngl Reply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eplyTim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eply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FromField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SubjField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Password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Activ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Echo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eserved1[4];    &lt;- reserved was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ExtendedStatus;  &lt;- new byte - 0 for compatibility, accept 3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Reserved2;       &lt;- last of original reserv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msg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format remains almost 100% identical to the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 In fact, it remains 100% compatible having jus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, which was not previously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 at offset 126 (i.e.  the 127th byte of the 128 byte head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.  It is now used to indicate that extended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ound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, referenced as ExtendedStatus above, will contain a 0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no extended header information is available.  A value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accepted to indicate the same thing since som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space instead of a null character in the reserved by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tendedStatus is not equal to 0 or 32 then it is assumed tha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formation is available, however, a follow-up check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will determine the true existence, or lack thereof, of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purposes, ExtendedStatus will be divided into 'bits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= extended header ha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= extended header has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= extended header has SU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= extended header has CARBON LIST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= extended header has ATTACH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= ignore - this bit is equal to decima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= extended header has either REQRR or ACKR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indicates that either an REQRR (request return receipt) or an AC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knowledge return receipt) extended header i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ructure will be used within the contents of a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n extended header is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Ident;        16639 (40F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 Function[7];  TO,TO2,FROM,FROM2,SUBJECT,ATTACH,LIST,ROUTE,ORIGIN,REQRR,ACKRR,ACKNAME,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olon;        always set to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Descript[60]; user name, subject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tatus;       NONE, READ (i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CarReturn;    0xE3 or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msgexten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s many extended headers as desired.  In fact, no head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 even though the ExtendedStatus from the message head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to expect to find one.  This, of course, has a nega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(don't set the flag unless you really intend to pu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 the body of the message) but maintains complet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PCBoard which totally ignored the values fou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Status byte is now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, Ident, serves to indicate that a truly valid heade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.  Ident is an integer value of 40FFh.  Stored in th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an ascii 255 character followed by an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software will not expect this extended header to be in the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ader to the user.  The format of the information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it will be meaningful, albeit, somewhat annoying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nction of the header is written in english.  Right 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valid values for PCBoard:  "TO     ", "TO2    ", "FROM ", "FROM2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SUBJECT", "ATTACH ", "LIST ", "ROUTE ", "ORIGIN ", "REQRR  ", "ACKRR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ACKNAME" and "PACKOUT".  Any other values are permissable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d by PCBoard v15.0 unless and until future updates to PC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-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in the header is a colon which is the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ext for the header.  For example, the header might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55&gt;&lt;@&gt;SUBJECT:any subject you wish to put here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how an older program, which is not PCB v15.0-aware, will st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ntelligible to the user who is reading the message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text is in english the user will be faced with extra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tilized by the software he is using, but at the same time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oes not make his software incompatible or unus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s the user's investment in software and time, especially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onger supporting the program, or the user does not have tim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upgrade to a newer package which may have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e car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older packages will not be able to take advantage of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since the header information will be very difficul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via the keyboard.  So, while remaining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o take advantage of the new features a user will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a newer rele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r the header may be up to 60 bytes long.  If the Func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TO" then the header indicates a longer, or alternate, nam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the TO:  field of the message.  If the Func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then the header indicates the name of ONE of the users wh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message.  There may be more than one "LIST" header,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ected that any time you create a carbon copy lis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o two or more users.  If the Function is set to "FROM"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a longer, or alternate, name should be displayed for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If set to "SUBJECT" then a longer, or alternate,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If set to "ATTACH" then the description field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ached file.  If set to ROUTE then message routing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ransfers) will be included.  If set to ORIGIN then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for netmail transfers) will be included.  If set to REQ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generate a Return Receipt when the user rea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  Mail Doors will need to be enhanc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ility.  If set to ACKRR this will indicate that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turn Receipt is contained in the message.  One additional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KNAME, will be included with ACKRR to complete the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byte is the extended header status byte.  To help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valid, there are only three possible values for this fie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 'N', and 'R'.  These value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indicates that there is no status - it is used just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indicates that a user in a CARBON COPY LIST has 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' allows PCBPack to determine when all intended recepients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 Each user is listed in a separate header and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has a separate status byte to indicate when it has been rea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have read the message it may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CarReturn byte is set to E3 hex.  This is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rmally used by PCBoard to indicate the end of a li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the header in this manner all non-v15.0-aware pack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roperly display the entire header in a legible form.  The 0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used by foreign systems (such as the Chinese version of PCBoa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E3.  This is because E3 interferes with the double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ed by the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o, that other systems/software could pass other valu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header field.  PCBoard v15.0 will ignore (and no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ended headers it does not understand.  Thus, if an offline r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dditional information into the message base it would be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through any of the existing mail doors.  The downloader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ccess to an updated reader, could take advantag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was passed to it.  For instance, a header of "GIF"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well as a filename.  If the door were updated to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nd the attached file too then the offline reader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eader "GIF" to know that it can display the fi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following outlines implementation details of the new system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 of the headers supported by PCBoard v1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15.0, this field allows a name that is longer than 25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red in the message.  In order to ENTER a name that is long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acters, however, the conference must have the "Allow Internet TO: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itch enabled.  Of course, the only way to edit the FROM fiel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(E)dit H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eader FROM field is blank (all spaces) then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ly the extended header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eader FROM field is not blank, then PCBo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header FROM field, then a comma, then the message he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eld is only expected to exist if the FROM field is uti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allows another 60 characters to be used for the FROM field. 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piece together the two FROM/FROM2 fields and will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ping on scre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15.0, this field allows a name that is longer than 25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message.  PCBoard only allows a caller to type in a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25 characters if Internet style (long) address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CBSetup.  This is done on a per-conferenc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eader TO field is blank (all spaces) then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nly the extended header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eader TO field is not blank, then PCBoard will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header TO field, then a comma, then the message header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field is only expected to exist if the TO field is uti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allows another 60 characters to be used for the TO field. 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tically piece together the two TO/TO2 fields and will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ping on scre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lternate subject is supplied it will be display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nstead of the 25-character subject found in the main hea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plies to the message the alternate subject is automatically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the message the caller may attach a file by uploading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or.  PCBoard will use standard file transfer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The filename will be stored in the header.  NO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cluded.  PCBoard must be configured with each conferenc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file attachment subdirectory.  By not inclu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header, the files may be moved simp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onfiguration.  If a user reads the message through PCBoar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download the attached file.  If the user downloa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 offline mail reader then it is up to the mail door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options for 'always' downloading the file, 'never'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provide the ability to call back later to pick the fi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" field of the extended header will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(FILESIZE) UNIQUE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lename is the actual name of the file that is being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ze is the proper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que filename is the name which is used to STORE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ssibility of more than one message hav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attachment, it is necessary to use a unique stor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display only the first filename and size to the call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r downloads the file, PCBoard will have to copy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proper filename first, then perform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has implemented the unique filename by simply tak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changing the extension to ".000" for the first fil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".001" for the second, ".002" for the third and so 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when a caller uploads an attached file, PCBoard will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existing "FILENAME.000" file.  If one is foun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 "FILENAME.001" file and so on until a uniqu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line mail doors, the door software will hav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s PCBoard - ensuring that the file is post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at it has a unique name.  The extended head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pdated before posting the message in the message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a message it can sometimes be advantageous to s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wo or more individuals without:  1) making the messag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) making separate copies of the message for each recipi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the message the caller may indicate, by typing 'LIST'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that he or she desires that PCBoard prompt for a list of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 the extended header.  Each name entered is acted up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 field described above.  Each name is stored in its own uniqu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itial Status byte of 'N'.  The message will be view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the list and the sysop.  As each intended recipien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e Status byte for the appropriate extended header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'R'.  WARNING:  Older mail doors will not know to set thi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uld, in fact, be read by all users in the list, but not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aving be read by all, unless the mail door(s) in use are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is function.  This merely means that PCBPack will no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message by seeing if the message has been read. 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move the message based on age or message number limit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an prompt a caller for routing information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t to do so.  A NETMAIL system that receives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it was intended for the BBS that received it.  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 to a message then ROUTE automatically receiv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field, if one exists, and the caller is not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filled in by PCBoard using a default specified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F the sysop has configured it to do so.  If an ORIGIN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NETMAIL software that is exporting the message may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r it may modify it in a manner that is compatible with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 case it is different from that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RIGIN field will be straight text which simpl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.  This is similar to the method used by PCRELAY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7 (or is it 8?) character name to indicate the origin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by PCBoard for the ORIGIN line is the full 60 charact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iterate:  This scheme need not be used by the NETMAI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field may be replaced with one that is compatible with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ing used to echo a particular conference.  HOWEVER,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systems share a single conference it is highly desire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software be written to keep the origin intact and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up table to determine any other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et indicates that the caller is requesting that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 generated as soon as the message is receive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 reads the message online (via PCBoard) then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enerate a return message addressed to the TO fiel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extended header TO, SUBJECT, and ORIGIN informatio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ck to the originator.  The message generated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RR to indicate that it is an acknowledgement.  No other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" field of the extended header, when generated by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y "Caller has requested a Return Receipt".  This will a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compatible software to at least understand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when displaying the message to the caller, will indic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message that the sender has requested a Return Recei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time the message has been read then it will al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turn Receipt is being generated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views an ACKRR message online (via PCBoard), PCBoar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anguage (pcbtext file) to display the acknowledg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ppropriately.  No other information in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script" field of the extended header will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knowledge Receipt of msg ###### written on ##/##/## ##: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read the Descript field and parse out th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/##/## ##:## information.  If the reply message number is 0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use the "msg #####" portion.  Then, using the pcb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an appropriate message to the call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 or she wrote on MM/DD/YY at HH:MM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M field of the message header will say "RETURN RECEIPT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AME header will will be included in to indicate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having receiv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used in conjuction with ACKRR to indicat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hat receiv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holds a date in the form MM/DD/YY which specifies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should be packed out.  As long as the messag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, the message will remain in the message base until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stion and Answ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ith the long name and subject fields possible, what is going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eader display in PCBoard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following is the proposed header displa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10-01-92 (01:01)            Number: 1100 of 1200 (Refer 1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 very long name can be used here,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From another long named user,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 very long subject - mixed case is possi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08-15-92 (17:10)            Status: PUBLIC MESSAGE / FILE /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: MAIN BOARD (0)           Read Type: GENERAL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shows what a header might look like if the TO,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fields were all replaced with extended header inform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hat the header would look like if a file were attached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ressed to a list of users (carbon cop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will attached files be st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Each conference can be configured with a unique subdirectory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files.  The subdirectory need not be included in the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Board will be able to locate the file attachment.  Howe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DLPATH.LST if you want others, who are no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o be able to download the file if they kn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ill the full path of the attached file be stored in the message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.  By storing only the name of the file, the sysop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t any time without having to process the message ba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.  In other words, the sysop could move attached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o another with a simple change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ill protocol transfers be allowed for attached uploads?  H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es to both questions.  The user can upload message text using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other than ASCII.  If the message is to be saved with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n the caller will be prompted for the upload and, again,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