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 As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seems to work on all LJII and later prin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LJII models do not have soft font capabilt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nual for what is required to us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for the -J-2 command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enerate an output file for printing through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uetype fonts in portrait or landscape.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professional looking booklets. -J-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, HTML and WFD files with JETCOL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with any TrueType font in portrait or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produce professional quality booklts or pamph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 HTML and WFD files. You will also receive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will help automate more complicated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ooklet or landscap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/pamph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of character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option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The latter two modes are active only i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 be aware that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your particular printer's command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be very useful for print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. You can also rename a proportio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you have as a JETCOL soft font and JETCOL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 internal font,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4 option to suppress JETCOL soft font down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 registered user, use -K when testing the -#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Also remember that you may need to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wordwrap settings to reflect the pitc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. In this case, use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uld print with a proportional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sers and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PRODUCTS.DOC -:27,42,112,49,50,55,53,88 -#27,40,115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27,40,115,54,86 -J4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users should use -J5 instead of -J4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mit the -K. Many different proportion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pending on what you have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you select an internal printer fon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4 option to bypass soft fon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mainly with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Feed a blank page before printing. Necessary for most D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 Bypass soft font download. Use if you do not h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 Use DJ softfonts instead of LJ softfonts.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module and if you have purchsed optional DJ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n be combined by adding them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J5 will feed a blank page and bypass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=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to ensure that pages go throug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 both passes. On some printers you will find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ss 2 before pass 1 to minimize paper shuff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do this with a PAUSE comman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arger typeface you can select an internal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your column width accordingly or by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argins and then xeroxing copies with magn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. A sample bookle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ilename -!-120 -R-25 -#27,38,108,49,79 -B-1 -= -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optionally pr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anager using TrueType fonts in addition to fast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printing. FAX your compressed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if you have Windows FAX software. P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on screen prior to printing. See PRODUC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Win95 and are having problems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, the Windows interface should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have trouble printing with JETCOL on your 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trouble printing with Windows applica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ndows interface should solve your problem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ction regarding JETCOL and Windows and also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FAX directly from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TrueType font, if you have a Windows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(I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JETCOL does not work with the DJ540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. You should call for updated info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or a 540) An advantage of using JETCOL i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itch which spreads out the printing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print more than 80 characters per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mode. But the main advantage of JETC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Deskjet (or compatible Inkjet) owners who have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cartridge for soft fonts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 Read about the use of the -J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 fonts, you should not use -# op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J5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pri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