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is a memory-resident program that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he features of your printer. Simple commands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rinted text, are converted into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You can also define text substitution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boiler-plate" letters,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allow you to specify what eff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command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an be removed from memory without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EXE</w:t>
        <w:tab/>
        <w:t>The main memor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-CTRL.EXE</w:t>
        <w:tab/>
        <w:t>Removes CONTRO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DAT</w:t>
        <w:tab/>
        <w:t>Sample data file for Epson or IBM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contains substitution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bold, double wid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.DAT</w:t>
        <w:tab/>
        <w:t>Sample data file for tex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text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 .DAT files are plain "ASCII" fil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to help you understand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loading CONTRO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 [-Tx]  [configuration_file]</w:t>
        <w:tab/>
        <w:t>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racketed items following CONTROL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Tx" option allows you to select an altern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or the embedded commands contained in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ending to your printer. The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" (here shown as an "x") becomes the new trigg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trigger character is a backslash ("\")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an embedded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This would print as bold, \Cand this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"\B" turns on the bold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and "\C" turns it off. (The "\B" and "\C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ean something entirely different; they ar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the purpose of showing commands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gger character is always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hat identifies which substitution st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embedded command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for the second character. For example, "\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B"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configuration_file" option allows you to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configuration file.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TROL.DAT. To load SAMPLE.DAT instea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inter" option allows you to use CONTROL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printer port other than the defaul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N:). "Printer" can be LPT1:, LPT2: or LPT3: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the printer connected to LPT2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CONTROL from memory, run REM-CTRL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configuration file determines wha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the embedded commands contained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TROL.DAT fil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definitions for an Epson or IBM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</w:t>
        <w:tab/>
        <w:t>:</w:t>
        <w:tab/>
        <w:t>turns on (B)ol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</w:t>
        <w:tab/>
        <w:t>:</w:t>
        <w:tab/>
        <w:t>(C)ancels bold, underline,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</w:t>
        <w:tab/>
        <w:t>:</w:t>
        <w:tab/>
        <w:t>turns on (E)ight lines per inc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</w:t>
        <w:tab/>
        <w:t>:</w:t>
        <w:tab/>
        <w:t>turns off superscript an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</w:t>
        <w:tab/>
        <w:t>:</w:t>
        <w:tab/>
        <w:t>turns on (S)ix lines per inc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U</w:t>
        <w:tab/>
        <w:t>:</w:t>
        <w:tab/>
        <w:t>turns on (U)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V</w:t>
        <w:tab/>
        <w:t>:</w:t>
        <w:tab/>
        <w:t>turns on subscript ("arrow" point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</w:t>
        <w:tab/>
        <w:t>:</w:t>
        <w:tab/>
        <w:t>turns on double (W)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^</w:t>
        <w:tab/>
        <w:t>:</w:t>
        <w:tab/>
        <w:t>turns on superscript ("arrow" point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&lt;</w:t>
        <w:tab/>
        <w:t>:</w:t>
        <w:tab/>
        <w:t>turns on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&gt;</w:t>
        <w:tab/>
        <w:t>:</w:t>
        <w:tab/>
        <w:t>turns on 10 characters per in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must be in "ASCII" format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only printable characters ("A...Z, 0...9"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or printer control codes.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cility for editing and sav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ind the following explanation of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asier to understand if you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.DAT to your print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CONTROL.DA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titution definitions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sist of a header character, followed by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substitution string. For example,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that will be substituted for "\B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: {ESC}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each occurence of "\B" in your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laced by the ESCAPE character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pper case E. This is the IBM or Epson command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in a definition file are enclosed by parentheses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ntrol character representation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ESC}   This is the escape character (decimal 27, hex 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LF}</w:t>
        <w:tab/>
        <w:t xml:space="preserve">  This is a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CR}</w:t>
        <w:tab/>
        <w:t xml:space="preserve">  This i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NL}</w:t>
        <w:tab/>
        <w:t xml:space="preserve">  This is a newline (line feed, plus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TAB}   This is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FF}</w:t>
        <w:tab/>
        <w:t xml:space="preserve">  This is a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ring substitutions have to be printer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ordinary text substitu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 "This is what will print if '\A' is sent to the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ing of the configuration file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::= (anything enclosed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ion definition ::= header &amp;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::= alpha &amp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 ::= ASCII characters greater than 32 (hex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dy ::= (string | number | control character) &amp;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::= "anything enclosed in 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::= integer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character ::= {ESC} | {LF} | {CR} | {NL} | {TAB} | 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or ::= SPACE | COMMA | TAB | LF | CR |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