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IZEFILE  Ver.1.3 - Copyrights (c) 1991 by Kurt Pedersen - OZ4ZK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This program can make any file smaller, by cutting of the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end of the file. You must specify the correctly length.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 SIZEFILE FILENAM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SIZEFILE FILENAME       - You will be asked for th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 SIZEFILE                - You will be asked for the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nd th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y 73 de OZ4Z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