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alize that the instructions supplied with this program may be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, so here is a rather weak attempt at an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Bright modifies the palette of a GIF format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so by adding a specified value (positive or negative) to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tte colour (specifically, any of bytes for the (R)ed (G)reen (B)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the colour) so long as the value of the byte li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range (before the operation). Should the range be exc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/subtraction, the value is rounded to the highest/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for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o try and make it understand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FBright AKo.GIF BKo.GIF /a+30 /l40 /h=6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ed 30 to all the colour bytes in the palette of AKo.G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lie between 40 and 60, rounding the values to sixty (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will *always* be exc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FBright Ranma1.GIF Ranma2.GIF /a-60 /l00 /h=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btract 60 from EVERY colour byte, since the minimum for a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is 0 and the maximum is 255. Should the value go below zero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ounde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lso possible to have multiple action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FBright Lum.GIF LumSuit.GIF /r+160 /b-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email me at ejajko@hertz.elee.calpoly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BRIGHT - fiddles with colour intensity for GIF format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, updated 10/3/1992, created 5/9/1992 by Edward W. Jaj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reserved. This program may not be sold or distribut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package, nor modified without consent. No responsi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n for any damage caused by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gifbrght  infile  outfile [/w[argb]] [[/[argb][+-]#]...] [/l#] [/h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: copies GIF info from &lt;infile&gt; to &lt;outfile&gt; and 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colours greater or equal then low value ('/l#', default=5)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or equal to high value ('/h#', default=255) by adding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to the colours specified (a-&gt;all colours, r-&gt;red, g-&gt;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-&gt;blue) and leveling out at the specified maximum or minimum.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ers may besigned numbers; multiple colour modifiers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hiteout operation (/w[argb]) causes all colour bytes to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 average of the colour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any bugs/suggestions to ejajko@hertz.elee.calpoly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</w:t>
        <w:tab/>
        <w:t>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</w:t>
        <w:tab/>
        <w:t>added whiteout (convert to black &amp; white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independant colour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a slightly better help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