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_EM....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USE INSTPHN.BAT FIRST...OR CREAT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HONE".  KEEP GN.EXE AND EN.EXE And Add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hone DIRECTORY-Phon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e DOS manual for creating path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-EM.Exe is the result of many frustrations when needing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uter program that got 'em quick and then got out of the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-EM will do just that...It is really two programs: EN.EXE and GN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EXE (for "E"nter "N"umber.EXE) will enter phone numbers and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or take you to a menu!  GN (for "G"et "N"umber.EXE)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t the DOS prompt simply by entering a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HON_EM 2 AND 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may be copied as is!  All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ed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place both GN.EXE and EN.EXE in the Phon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n which you intend to use it!  You must make a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t called PHON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o use PHON-EM directly from the DOS prompt, Enter EN FirstName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Name to enter a new name and number.  The Last Name may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 rather than or in addition to a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For example.... John Smith Page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may also reflect in the sorting. 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comment in the last name.  (For example...John Smith-p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allowed 13 characters for the last "name" and 10 fo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figure out a place to put your com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!  If you don't wish to enter the area code, i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SORT by NUMBER all those without an area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 in the area of your lis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for the phone number..Enter i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back to the DOS prompt and your newly entered ph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into the Data file..(Called Phone.dat)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.(There are more features described l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:  To Retrieve a number from the DOS prompt, Simply enter 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pace and  the first nam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.and the last name if you wish..(With one space in between)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s will be brought up for the name you entered..(If not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indow will be blank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window you will see Enter &lt;E&gt; for Menu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or DOS.  If you touch  "E" then you will be taken to a menu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on, changing or entry of more records!  Touch any other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taken back to the DOS prompt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You may enter a "*" for the first name and then a spa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ast name to bring up all numbers of thos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last name..just entering a first name will do the sa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with the same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:  If you wish to review ALL the numbers type GN All at the DOS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The new version searches on a combination of letters given..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if you enter [* ma] it will find "MAyer", "MAguire" "MAthe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MAc FurMAster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 You may, from the DOS prompt, enter EN CHANGE which will bring up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llowing for changing of a record. (may be lower c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:  To DELETE a record from the DOS prompt Enter EN DELETE (lower case is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:  To Bring up the MENU, type EN MENU!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REVIEW OF COMMAND LIN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 FIRSTNAME LASTNAME (last name is optional) allows entry of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CHANGE takes you to the Search and Chan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DELETE takes you to the Search and Dele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MENU Takes you to the Menu and allows for multiple entry, change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eletion of records Also Print and two sort sel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N FIRSTNAME LASTNAME (last name is optional) Brings up phone number for name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 FIRSTNAME Brings up all records with the sam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N * LASTNAME Brings up all entries with the same Last Name!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 ALL Brings up all the records o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this is all the instruction you will need!  The program, while</w:t>
      </w:r>
    </w:p>
    <w:p>
      <w:pPr>
        <w:pStyle w:val="PreformattedText"/>
        <w:bidi w:val="0"/>
        <w:jc w:val="left"/>
        <w:rPr/>
      </w:pPr>
      <w:r>
        <w:rPr/>
        <w:t>from a programming view is a bit complex,  provides its own instructions and</w:t>
      </w:r>
    </w:p>
    <w:p>
      <w:pPr>
        <w:pStyle w:val="PreformattedText"/>
        <w:bidi w:val="0"/>
        <w:jc w:val="left"/>
        <w:rPr/>
      </w:pPr>
      <w:r>
        <w:rPr/>
        <w:t>prompts..Little else is needed!  Address.Exe foll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_______ COPIES OF PHON-EM AT $15.00 EAC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us $2.00 each if for 3 1/2 inch diskette, mailing pkg, and post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 of $17.00 each 3 1/2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LOSED IS $____________  (American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my ShareWare Version from 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90 NORTHWEST 106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MOINES, IO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5032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YOU FOR YOUR HONESTY IN REGISTERING PHON-EM5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PROBLEMS OR ARE JUST CURIOUS, GIVE</w:t>
      </w:r>
    </w:p>
    <w:p>
      <w:pPr>
        <w:pStyle w:val="PreformattedText"/>
        <w:bidi w:val="0"/>
        <w:jc w:val="left"/>
        <w:rPr/>
      </w:pPr>
      <w:r>
        <w:rPr/>
        <w:t>WALSTREET BBS A CALL!   515-223-1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