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NUAL CALENDAR FOR THE XIX, XX AND XXI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89, 1992 by Lenimar N. Andrade - CCENDM03@BRUFPB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r saves in disk a calendar of a given year (from 1800 to 20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[C:\] CALENDAR [year] [target] [option1] [option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ar = integer in interval [1800, 2099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interval [0, 9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= P (printer) or D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1 = B (bold) or N (normal), if target =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1 = file_name, if target =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2 = M, to include us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[C:\] CALENDAR 1992 ---&gt; Prints a calendar of 1992.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ta will be ask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\] CALENDAR 2001 D C:\TEXTS\2001.DOC ---&gt; Saves  in 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endar of 2001. The file 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C:\TEXTS\2001.DOC. No user 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 will be includ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\] CALENDAR 1822 P N ---&gt; Prints   a  1822  calendar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inter's norm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:\] CALENDAR 1993 D CALENDAR.TXT M ---&gt; Writes a 1993 ca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r in a file named  CALENDAR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include user message ask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20th century years can be entered as integers in interval [0, 99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\] CALENDA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:\] CALENDAR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