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ome Interface Librar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High Velocit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Name:_________________________ Middle Initial: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Name 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: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organization purchases produ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et Address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, State, Zip Code: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 Number:(_____)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 Address for Internet/Genie/Compuserve, etc (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heck if you agr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A phone number to contact High Velocity System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ake me feel better and/or shorten the decisio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til I decided to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That phone number should be a toll free line if I am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The ability to purchase by credit card would be a desi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I hope to sell the programs I write with the 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fac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 It would be nice if this program were avail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ound out about this product through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List, shipping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Units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User                     $57  *  ____   =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License, per 10 copies     $397 *  ____   =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tal            $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forms of payment are personal checks and money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is form and your pay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gh Velocit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6521 S. 41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coln, NE  685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