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************  NEWFOUNDLAND PROVINCIAL PARKS GUIDE  ************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***************************************************************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***************************************************************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***************************************************************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***************************************************************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***************************************************************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***********************  Version 3.05  ************************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Boyd R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foundland Provincial Parks Guide - Page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  Description</w:t>
      </w:r>
    </w:p>
    <w:p>
      <w:pPr>
        <w:pStyle w:val="PreformattedText"/>
        <w:bidi w:val="0"/>
        <w:jc w:val="left"/>
        <w:rPr/>
      </w:pPr>
      <w:r>
        <w:rPr/>
        <w:t>������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        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        Files you should h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        Comments/Complaint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         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         Requirements</w:t>
      </w:r>
    </w:p>
    <w:p>
      <w:pPr>
        <w:pStyle w:val="PreformattedText"/>
        <w:bidi w:val="0"/>
        <w:jc w:val="left"/>
        <w:rPr/>
      </w:pPr>
      <w:r>
        <w:rPr/>
        <w:t>5.1            Disk space</w:t>
      </w:r>
    </w:p>
    <w:p>
      <w:pPr>
        <w:pStyle w:val="PreformattedText"/>
        <w:bidi w:val="0"/>
        <w:jc w:val="left"/>
        <w:rPr/>
      </w:pPr>
      <w:r>
        <w:rPr/>
        <w:t>5.2            Memory</w:t>
      </w:r>
    </w:p>
    <w:p>
      <w:pPr>
        <w:pStyle w:val="PreformattedText"/>
        <w:bidi w:val="0"/>
        <w:jc w:val="left"/>
        <w:rPr/>
      </w:pPr>
      <w:r>
        <w:rPr/>
        <w:t>5.3            Video Capab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         Running the program</w:t>
      </w:r>
    </w:p>
    <w:p>
      <w:pPr>
        <w:pStyle w:val="PreformattedText"/>
        <w:bidi w:val="0"/>
        <w:jc w:val="left"/>
        <w:rPr/>
      </w:pPr>
      <w:r>
        <w:rPr/>
        <w:t>6.1            How to start the program</w:t>
      </w:r>
    </w:p>
    <w:p>
      <w:pPr>
        <w:pStyle w:val="PreformattedText"/>
        <w:bidi w:val="0"/>
        <w:jc w:val="left"/>
        <w:rPr/>
      </w:pPr>
      <w:r>
        <w:rPr/>
        <w:t>6.2            Title screen</w:t>
      </w:r>
    </w:p>
    <w:p>
      <w:pPr>
        <w:pStyle w:val="PreformattedText"/>
        <w:bidi w:val="0"/>
        <w:jc w:val="left"/>
        <w:rPr/>
      </w:pPr>
      <w:r>
        <w:rPr/>
        <w:t>6.3            Parks list</w:t>
      </w:r>
    </w:p>
    <w:p>
      <w:pPr>
        <w:pStyle w:val="PreformattedText"/>
        <w:bidi w:val="0"/>
        <w:jc w:val="left"/>
        <w:rPr/>
      </w:pPr>
      <w:r>
        <w:rPr/>
        <w:t>6.3.1               The SEARCH utility</w:t>
      </w:r>
    </w:p>
    <w:p>
      <w:pPr>
        <w:pStyle w:val="PreformattedText"/>
        <w:bidi w:val="0"/>
        <w:jc w:val="left"/>
        <w:rPr/>
      </w:pPr>
      <w:r>
        <w:rPr/>
        <w:t>6.4            Services list</w:t>
      </w:r>
    </w:p>
    <w:p>
      <w:pPr>
        <w:pStyle w:val="PreformattedText"/>
        <w:bidi w:val="0"/>
        <w:jc w:val="left"/>
        <w:rPr/>
      </w:pPr>
      <w:r>
        <w:rPr/>
        <w:t>6.5            The map</w:t>
      </w:r>
    </w:p>
    <w:p>
      <w:pPr>
        <w:pStyle w:val="PreformattedText"/>
        <w:bidi w:val="0"/>
        <w:jc w:val="left"/>
        <w:rPr/>
      </w:pPr>
      <w:r>
        <w:rPr/>
        <w:t>6.6            Exiting</w:t>
      </w:r>
    </w:p>
    <w:p>
      <w:pPr>
        <w:pStyle w:val="PreformattedText"/>
        <w:bidi w:val="0"/>
        <w:jc w:val="left"/>
        <w:rPr/>
      </w:pPr>
      <w:r>
        <w:rPr/>
        <w:t>7         How to receive upgrades/notices of other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arch for a specific section, look for "SECTION x.y.z"</w:t>
      </w:r>
    </w:p>
    <w:p>
      <w:pPr>
        <w:pStyle w:val="PreformattedText"/>
        <w:bidi w:val="0"/>
        <w:jc w:val="left"/>
        <w:rPr/>
      </w:pPr>
      <w:r>
        <w:rPr/>
        <w:t>where x, y, and z is the sect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foundland Provincial Parks Guide - 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1 -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oftware has been tested as much as I could manage.  It is not</w:t>
      </w:r>
    </w:p>
    <w:p>
      <w:pPr>
        <w:pStyle w:val="PreformattedText"/>
        <w:bidi w:val="0"/>
        <w:jc w:val="left"/>
        <w:rPr/>
      </w:pPr>
      <w:r>
        <w:rPr/>
        <w:t>guaranteed to work on every brand/type of computer.  If it doesn't</w:t>
      </w:r>
    </w:p>
    <w:p>
      <w:pPr>
        <w:pStyle w:val="PreformattedText"/>
        <w:bidi w:val="0"/>
        <w:jc w:val="left"/>
        <w:rPr/>
      </w:pPr>
      <w:r>
        <w:rPr/>
        <w:t>work on your computer, see "SECTION 3 - COMMENTS/COMPLAINTS?".  I'm</w:t>
      </w:r>
    </w:p>
    <w:p>
      <w:pPr>
        <w:pStyle w:val="PreformattedText"/>
        <w:bidi w:val="0"/>
        <w:jc w:val="left"/>
        <w:rPr/>
      </w:pPr>
      <w:r>
        <w:rPr/>
        <w:t>not responsible if your computer does something that you are not</w:t>
      </w:r>
    </w:p>
    <w:p>
      <w:pPr>
        <w:pStyle w:val="PreformattedText"/>
        <w:bidi w:val="0"/>
        <w:jc w:val="left"/>
        <w:rPr/>
      </w:pPr>
      <w:r>
        <w:rPr/>
        <w:t>expecting or don't want to happen.  This includes locking</w:t>
      </w:r>
    </w:p>
    <w:p>
      <w:pPr>
        <w:pStyle w:val="PreformattedText"/>
        <w:bidi w:val="0"/>
        <w:jc w:val="left"/>
        <w:rPr/>
      </w:pPr>
      <w:r>
        <w:rPr/>
        <w:t>(crashing) all the way up to blowing up.  You have been warned.</w:t>
      </w:r>
    </w:p>
    <w:p>
      <w:pPr>
        <w:pStyle w:val="PreformattedText"/>
        <w:bidi w:val="0"/>
        <w:jc w:val="left"/>
        <w:rPr/>
      </w:pPr>
      <w:r>
        <w:rPr/>
        <w:t>&lt;evil sm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distributed under the "FREEWARE" concept, which means you can</w:t>
      </w:r>
    </w:p>
    <w:p>
      <w:pPr>
        <w:pStyle w:val="PreformattedText"/>
        <w:bidi w:val="0"/>
        <w:jc w:val="left"/>
        <w:rPr/>
      </w:pPr>
      <w:r>
        <w:rPr/>
        <w:t>copy this program or upload it to where ever you feel like...just</w:t>
      </w:r>
    </w:p>
    <w:p>
      <w:pPr>
        <w:pStyle w:val="PreformattedText"/>
        <w:bidi w:val="0"/>
        <w:jc w:val="left"/>
        <w:rPr/>
      </w:pPr>
      <w:r>
        <w:rPr/>
        <w:t>don't receive any payment for it, and make sure it is not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2 - FILES YOU SHOULD H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have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FLDPARK.EXE        The main module</w:t>
      </w:r>
    </w:p>
    <w:p>
      <w:pPr>
        <w:pStyle w:val="PreformattedText"/>
        <w:bidi w:val="0"/>
        <w:jc w:val="left"/>
        <w:rPr/>
      </w:pPr>
      <w:r>
        <w:rPr/>
        <w:t>NFLDPARK.DAT        The data file</w:t>
      </w:r>
    </w:p>
    <w:p>
      <w:pPr>
        <w:pStyle w:val="PreformattedText"/>
        <w:bidi w:val="0"/>
        <w:jc w:val="left"/>
        <w:rPr/>
      </w:pPr>
      <w:r>
        <w:rPr/>
        <w:t>NFLDMAP?.PIC        The map (6 files)</w:t>
      </w:r>
    </w:p>
    <w:p>
      <w:pPr>
        <w:pStyle w:val="PreformattedText"/>
        <w:bidi w:val="0"/>
        <w:jc w:val="left"/>
        <w:rPr/>
      </w:pPr>
      <w:r>
        <w:rPr/>
        <w:t>NFLDMAP.DAT         The colour data for the map</w:t>
      </w:r>
    </w:p>
    <w:p>
      <w:pPr>
        <w:pStyle w:val="PreformattedText"/>
        <w:bidi w:val="0"/>
        <w:jc w:val="left"/>
        <w:rPr/>
      </w:pPr>
      <w:r>
        <w:rPr/>
        <w:t>NFLDPARK.DOC        This documentation file</w:t>
      </w:r>
    </w:p>
    <w:p>
      <w:pPr>
        <w:pStyle w:val="PreformattedText"/>
        <w:bidi w:val="0"/>
        <w:jc w:val="left"/>
        <w:rPr/>
      </w:pPr>
      <w:r>
        <w:rPr/>
        <w:t>FILE_ID.DIZ         The description in .DIZ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can be archived with any archiver you wish, but call</w:t>
      </w:r>
    </w:p>
    <w:p>
      <w:pPr>
        <w:pStyle w:val="PreformattedText"/>
        <w:bidi w:val="0"/>
        <w:jc w:val="left"/>
        <w:rPr/>
      </w:pPr>
      <w:r>
        <w:rPr/>
        <w:t>it NFPRK305.???  A few valid ones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FPRK305.ZIP   NFPRK305.LZH   NFPRK305.PAK</w:t>
      </w:r>
    </w:p>
    <w:p>
      <w:pPr>
        <w:pStyle w:val="PreformattedText"/>
        <w:bidi w:val="0"/>
        <w:jc w:val="left"/>
        <w:rPr/>
      </w:pPr>
      <w:r>
        <w:rPr/>
        <w:t>NFPRK305.ARJ   NFPRK305.ARC   NFPRK305.SQZ</w:t>
      </w:r>
    </w:p>
    <w:p>
      <w:pPr>
        <w:pStyle w:val="PreformattedText"/>
        <w:bidi w:val="0"/>
        <w:jc w:val="left"/>
        <w:rPr/>
      </w:pPr>
      <w:r>
        <w:rPr/>
        <w:t>NFPRK305.ZOO   NFPRK305.LHA   NFPRK305.EXE (Self-extract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3 - COMMENTS/COMPLAINT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have received this program, I would love to hear from you! </w:t>
      </w:r>
    </w:p>
    <w:p>
      <w:pPr>
        <w:pStyle w:val="PreformattedText"/>
        <w:bidi w:val="0"/>
        <w:jc w:val="left"/>
        <w:rPr/>
      </w:pPr>
      <w:r>
        <w:rPr/>
        <w:t>Even if you don't have a comment or a complaint, I'd still love to</w:t>
      </w:r>
    </w:p>
    <w:p>
      <w:pPr>
        <w:pStyle w:val="PreformattedText"/>
        <w:bidi w:val="0"/>
        <w:jc w:val="left"/>
        <w:rPr/>
      </w:pPr>
      <w:r>
        <w:rPr/>
        <w:t>hear from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foundland Provincial Parks Guide -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 Internet E-Mail addres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ssboyd@nbnet.nb.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4 - 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rpose of this program is to help you with your vacation</w:t>
      </w:r>
    </w:p>
    <w:p>
      <w:pPr>
        <w:pStyle w:val="PreformattedText"/>
        <w:bidi w:val="0"/>
        <w:jc w:val="left"/>
        <w:rPr/>
      </w:pPr>
      <w:r>
        <w:rPr/>
        <w:t>planning in Newfoundland, by showing what services are available</w:t>
      </w:r>
    </w:p>
    <w:p>
      <w:pPr>
        <w:pStyle w:val="PreformattedText"/>
        <w:bidi w:val="0"/>
        <w:jc w:val="left"/>
        <w:rPr/>
      </w:pPr>
      <w:r>
        <w:rPr/>
        <w:t>in each park, and where each park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5 -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the minimum requirements for running NFLDPA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5.1 - DISK SPACE REQUIR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FLDPARK may be run from a hard disk or a floppy dis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FLDPARK needs about 240,000 bytes of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5.2 - MEMORY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FLDPARK will run on any computer with at least 128k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ventional memory fre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FLDPARK will NOT use EMS or XMS, even it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5.3 - VIDEO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foundland Provincial Parks guide requires a VGA or hig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 and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6 - RUNN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sections tell you how to ru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6.1 - HOW TO START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foundland Provincial Parks Guide -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FLDPARK is started by typing NFLDPARK at the DOS prompt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es not take any command-line option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you start the program, make sure the following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 the CURRENT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FLDPARK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FLDPARK.D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FLDMAP?.PIC  (NFLDMAP1.PIC through to NFLDMAP6.PI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FLDMAP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6.2 - TITL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program starts, you will see the title scree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press "H" at the title screen, you will be shown a bri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screen.  If you press any other key, it will say "Loa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arks..." and then it will count from 1 to 58 to s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many it ha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6.3 - PARKS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"Loading List of Parks" goes away (see section 6.2), a bi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arks will be shown, in two columns,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.  A blue selector bar will be on the first p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The Arches").  Use the arrow keys to move around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key to select a p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6.3.1 - THE "SEARCH"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list of parks is displayed (see section 6.3)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"S" key to search for certain services. 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rvices will be displayed, with a red circle in front of each servic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blue selector bar will be on the first service.  Use the up and dow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 keys to move the selector bar around, and press the space ba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a service.  When a service is selected, the red circle in fro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rvice will be filled in green, otherwise, it will be empty. 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NTER to search for the services you selected.  For example,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for all the parks with electrical and water hookups, you would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" at the list of parks.  Then when the list of available service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n, you would press the down arrow key until "Electrical/Water Hookup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highlighted, then press the space bar.  The red circle should the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 in green.  Then after you press ENTER, it will search. 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nd Codro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 match found]  Press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foundland Provincial Parks Guide -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utput shows that only Grand Codroy Park has electrical and w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okups.  When you press any key, you will be returned the the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ks, and the results of the LAST search you did will be in red.  So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vious example, "Grand Codroy" would be in red on the list of park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all the other parks will be in 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6.4 - SERVICES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press ENTER at the list of parks (see section 6.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be shown what services that park has, along with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ification.  If a park has the classif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ilderness/Ecological Reserve", it will not have any serv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th the exception of "Cape St. Mary's").  It will then t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press "M" to view a map (see section 6.5), or any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to return to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6.5 - THE 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have the files NFLDMAP.DAT and the NFLDMAP?.PIC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directory to view the m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elect "M" from the services list (see section 6.4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 will clear, and the map will displayed, unless the p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ocated in Labrador (except "Pinware River").  The grey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roads and the red circles are major centers.  When the 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nished loading, a bright cyan (turquoise) circle will indic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cation of the park.  When you are finis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ing at the map, press any key to return to the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6.6 - EX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it, just press ESC at the list of p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7 - HOW TO RECEIVE UPGRADES/NOTICES OF OTHER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ould like to receive an upgrade, send an e-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to me (see section 3), and I'll send you an upgr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e-mail (specify encoding format you prefer).  To rece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s of other programs, do the same thing, and I'll s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 notice whenever a new program comes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foundland Provincial Parks Guide -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