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            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          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  ���  � ������  ���  ����  ������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  ���  ���  ���  ���   ��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���  ���  ���  ���  ���   ���  �� 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  ����� �� ���  ���  ���  ����� �� �� 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Time is  a  utility which measures the  execution 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DOS program, command or batch file.  RunTime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better than  millisecond resolution and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MS-DOS compatible computer,  including one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0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can  be  used  to run benchmarks for  different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s  in the most meaningful way:   by  comparing how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  with the programs you use most.   Or you can use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the  benefit of hardware  upgrades  to a singl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 a faster video card or larger cache. It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compare  how  two  different programs  run  o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ware  setup  or determine the best way to set up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implest case you use RunTime by giving it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 you  want  to  measure  and  its argumen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,   to measure how long it takes to copy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you'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copy foo.dat 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Time  will then measure and report the execution tim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ommand. Is xcopy faster?  Try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two switches which allow you to customize RunTi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on.  The switch character can be either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Ntext - text specifies a file or device where RunTim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  its measurement.   If you are making a number  of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write a batch file to do them and collect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ile.  RunTime always appends its output to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so no data loss should occur.   If your applica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lot of output to the screen and you aren't concern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suring screen output speed, you might want to redirec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put to NUL and specify /ncon so  that RunTime's 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redirected.  By default, RunTime writes to std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Ftext - text  specifies a C format  string which is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 the measured time.   The measured time  is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ision floating  point number so use a %f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.  For example, to make the output just a number with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cimal places of precision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/f%.4f xcopy foo.dat 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 are running a number of benchmarks, it is  use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te out some hint of which benchmark is being run a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following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/nresults.dat /f"Compiled with in-line FPU support: %.3f"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  error checking is performed  before the format str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.   If the string contains blanks,  the  string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losed  in double quote (")  characters.   A  double 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 can be used in the format by placing  a 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(\) in front of it.  Unfortunately, the 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ape sequences like \n and \027  don't work. 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 is "Run time is %.2f sec.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Time  uses  a crystal controlled oscillator which run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193   MHz  and  is divided by 256  as  the  basis  f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surements.     The   precision  is  thus  better  than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lisecond (one thousandth of a second!).   This also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t  is pointless to specify an output format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than 4 decimal places of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nother matter entirely.   The accuracy of a 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led  oscillator is about a few hundredths of a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even a desktop computer is a complex system and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number  of  factors which can hold down  the  accurac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oducibility of RunTime's measu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Time works by reading the current time,  invoking a 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 of  DOS and running the target program from  it,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ing the time again.  Obviously, there is some unavoi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head  with this method which will vary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  of  your  computer and disk.   You  can  measur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head by timing a null DOS comman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resulting time can be subtracted from your 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give the actual execution time of the program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rther,  if you use a disk cache,  you will probably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the  measured execution time will be longer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 than subsequent times since the program and DOS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che and don't have to be loaded from the disk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time. Another small source of variability is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 the  screen needs to be scrolled during  targe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Time stands aside while the target program is runn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doesn't affect its execution time.  However,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or more TSRs loaded which wake  up periodically 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 machine cycles.   Some examples are network  driv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caches.  Even the normal 5.5  millisecond clock tic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a measurable time to execute depending on what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hooked into it.   Of course,  the execution time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which requires user input  will vary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acrity  and  reproducibility of your typing.    Don't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k about  getting  meaningful results when measuring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ts from a DOS box 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best,  most reproducible  results  will be obtai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tests  are  performed on a "bare"  system with no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tical drivers or TS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Time  can  time programs which execute in as little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llisecond or as long as 256  hours.   That's a littl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 10  and a half days which is longer than I  w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ience to wa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hope you find this program useful and if you do I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  to make of you:   Please send me a picture  post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your area.  It's a lonely life writing freewar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d  via  the Internet;  you never know if anyo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 your  programs and appreciating  your  efforts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 could be a big hit in the Czech Republic but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ver  know  it if you don't get any postcards.   Ok, 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ration is accepted, too;  but I could stand to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postcards.  What's it like in your town,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77 W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luitje@m-net.arbornet.org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itje@m-net.ann-arbor.mi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rogram  is provided as is and I make no guarant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 do what you want it to or even what I said it wou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designed to be harmless but I haven't tested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files  runtime.exe  and runtime.doc may  be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 restriction  so  long as  they  are  unmodifi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9 Sep 94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