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SNIX ver. 2.2a is user supported and users are encoura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port any bugs they may find.  If you find a problem with DOSN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I would be very grateful if you would fill out the report and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t to me at the address below.  Any comments or sugges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roving DOSNIX are also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erald M. Vro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6400 NY RT 7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henango Forks, 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37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DOSNIX 2.2a Bug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ame     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ddress  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scription of machine (Make, Processor, Bios, DOS Ver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scription of problem: 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ments: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