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T174 - by 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 for STUNY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3 - 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specific to the STUNY mods and is NOT intended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s.  The purpose of this mod is to disable the PEEK174 m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in Net/Echo mail conferences.  Since mo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se conferences are not local users of the BBS, I i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to cut down on the time it takes to search the user fil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users to communicat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is pretty straight forward.  You must create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xxxxN.def for each subboard that is a net/echo mail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SALEU.DEF - subboard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SALEC.DEF - subboa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SALEM.DEF - subboard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4SALEN.DEF - flag file as an echo/net sub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search for this xxxxN.DEF file when the subboard is entered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ill disable the PEEK174 (EFND)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of fact.  There are 3 ways to institute this kind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uld be to modify CONFIG so the SysOp can set a flag for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proper way to institute this mod.  Ken Goosens had ask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to NOT modify CONFIG.  For this reason we carry for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have not implemented it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uld be to allow the SysOp to create a file with an ASCII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t conferences for searching by RBBS.  This would save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dividual files, BUT, on slower machines with a lot of subbo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low down the users entry to the subboard considerably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RBBS could search for a flag file when entering a conferenc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able the PEEK174 search.  While this can take up much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his method since it would be much fast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xxN.DEF file can be any ASCII file.  RBBS only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...and does absolutely nothing with it right now. 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A sample file SAMPLEN.DEF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copy this file to the name(s)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(a)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