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Mod(STUNY) modified PASSWRDS file parameters.  The first 13 are fo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v17.4 and the next 8 are for the BusiMod(STUNY)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1  - password that this lin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  - security level for password (or user sec level this line applies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3  - maximum time in minute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4  - maximum time in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5  - number of days in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6  - expired sec level subscrip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7  - start time (HHMM 24 H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8  - end time (HHMM 24 Hr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9  - type of ratio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files/da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bytes/day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0 - ratio field for rati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record uploads, not downloads or enforc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= record uploads and downloads but do not enforc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X sets positiv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1 - Initial credit field. Can be used with methods 2 and 3 from par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2 - Time lock in seconds for lock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3 - Maximum time to bank, ma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4 - Number of logins/password change (force).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5 - Number of carrier drops for a security level reset, max 255, 0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6 - Increment to use to reset security level with parm15 (no +/-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7 - Force new mail check 0=ask, 1=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8 - Time bank withdrawal availability - 0=available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with RBBS's time param to make time bank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t certain times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19 - Number of seconds for auto-logoff countdown (max 255, m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0 - Availabilty of Internode chat.  0 disables internode chat, 1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ode chat.  Must have a 0 or 1...even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21 - Allow one time lock per day (1) or use stock method of time 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