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AB.EXE is a program I decided to write tha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TREE42 package.  It allows me to print stick 'e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reatest of ease, anyway I want, anywhere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thing, just C&gt;mai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creen comes up with a functions bar on top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create the data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F   drops the file window.  Use the up/down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subfunction.  Do this for bo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 index file.  I recommend that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of .DAT for the data file and .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dex file, both with the same file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this, next time you use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mailab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will assume you want names.dat and names.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you can always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the current files in use, hit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way to exit the program is at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E   will let you add/change/delete recor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  If you have selected ADD KEY/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RECORD then a new functions ba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o let you compute, manually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itch (PIT) and type (TYP).  More on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record has been finished, press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ield or press &lt;Esc&gt; at any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will be added,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is used instead of QB's input only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responses, and keep the screen neat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of coding, it can be used in any program. 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field, press &lt;Enter&gt; or &lt;Tab&gt; or &lt;down-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back, press &lt;shift-Tab&gt; or &lt;up-arrow&gt;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function keys are prett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P   drops the print window.  Print label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printer codes will let you, on the fl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codes.  It's initially set for an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things that may be unusual are the \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do\undo (14 sets expanded \ 19 undo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is no undo, then do not have a \. 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used with commas separating them.  The L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a bit unusual because it contains a variable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will be replaced for each line (L0 to L9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LFpt (Line feed points - a point = 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top line an INCHES: is constantly display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how much of the label has been printed o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entry's LFpt will need to bring the total INCHE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ight of the label.  Standard labels are 1 i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op of one to the top of the next (72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use any blank lines in the line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skip a line, just add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Fpts.  You need not use all line entri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tch and type format let you mix and matc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eeds.  Note that mutiple pitches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andle by using the highest valued pitch. 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can be combined, e.g., bold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a look at the source for any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