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</w:t>
        <w:t>PRN2BOTH                                                            v. 2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Prepares an ASCII text file for printing on both si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per by copying it to two files, one containing the od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containing the even pages.  Its intended use is 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have been formatted for printing with FF's (the form-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, ASCII #12) or by the proper number of blank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l out the bottom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PRN2BOTH [[filespec] [/L[#]nn] [/Mnn,nn,nn] [/Rn[,n[,n[,n]]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/A] [/N] [/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you really must enter is PRN2BOTH.  Mostly, w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y on the command line will be asked for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</w:t>
        <w:t xml:space="preserve">         filespec may contain drive and path specs, but not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</w:t>
        <w:t xml:space="preserve">         /Lnn specifies the maximum page length.  If a form-feed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first page (that is, in the first nn lines), Prn2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ignore your spec and go by form-feeds.  If none a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first nn lines, Prn2Both will (a) insert FF's every 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s, and (b) convert any FF's it finds into nulls (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0).  If you do not specify a page length it defaults to 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you get a chance to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</w:t>
        <w:t xml:space="preserve">             Note change: page length specifications must now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L.  (In earlier versions, they just started with /n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</w:t>
        <w:t xml:space="preserve">         /L# says the file is self-paged with blank lines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n2Both inserts no FF's and converts any it finds into nu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itself, /L# gives you 66 lines per page.  Putting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it: /L#nn tells Prn2Both that the file i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e itself every nn lines.  Prn2Both will break th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way, nulling any FF's it finds and inserting no FF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_______</w:t>
        <w:t xml:space="preserve">             This is not normal practice; it implies that the printer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n lines per page.  It might be used with a laser pri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a file designed to be printed at 8 lines per inch (88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e) or meant for legal or European paper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</w:t>
        <w:t xml:space="preserve">         /Mn,n,n three numbers specify the margin layout: the 1s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ft margin on odd pages (the right margin on even page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nd is the width of the text (If you don't know the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ntPgs will tell you), and the 3rd is the paper width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y columns the printer puts on a line in the font you i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use.  (You must begin this parameter with '/'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parate the numbers with anything you like except a spa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Margin" here means margin added by Prn2Both.  If there i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y a margin in your text, Prn2Both won't know it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t take it into account yourself, or remove it with Mang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</w:t>
        <w:t xml:space="preserve">         /Rn,n,n,n Reverse header/footer lines on even-numbered pag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number says how many header lines and the seco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y footer lin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</w:t>
        <w:t>PRN2BOTH      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re's a third number, it will become the width (in col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mns) of blank space that will be taken to indicate separ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ader segments.  That third number also adjusts the dista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ween the line ends and the left and right header segmen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f more than so many columns are blank at either end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ader, Prn2Both will take it there's no end segment on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de.)  The default divider width is 4, and the end spac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ways half-again the divider width (rounded dow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re's a fourth number, Prn2Both will use it for the head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 width.  If there isn't a fourth number, headers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umed to have the same width as the text.  By juggl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ader and divider widths, you can sometimes perform surge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a head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each page, Prn2Both will set out to reverse as many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_________</w:t>
        <w:t xml:space="preserve">             as you specified, counting from the top non-blank line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, but it will stop reversing on that page if it find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ank line first.  It does the same for footers, but coun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bottom non-blank lin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n a file that uses headers and footers may contain pag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 the title page, that lack them.  If Prn2Both finds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 within 6 lines or so of either end of the page, it p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mes there's no header/footer at that end of that page. 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op of the page, this usually works, but files page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F's, usually put the FF right after the last line, whe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's a footer line or not.  To avoid reversing the last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such a page, you'll have to insert some blank lines betw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ast line (when it's not a footer) and the 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/R option cannot be used if the file has its own mar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ilt in, and you get a warning if Prn2Both finds such a ma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n.  If you want to reverse header lines, you should rem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rgin with Mangler.  It's a good idea to do this anyway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's much easier to explain to Prn2Both what margins you w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don't have to allow for a margin already in the tex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find the size of the margin, use CountP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</w:t>
        <w:t xml:space="preserve">         /A means "Reverse All."  It reverses lines in all pages instead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in even-numbered ones.  You'd need to do this wh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 are reversed wrong (reversed on odds and not on evens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might happen if you add or remove blank pages.  (This op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on is available from the command line, on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</w:t>
        <w:t xml:space="preserve">         /N means "No split."  It puts all the output into one fi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XX.OUT, instead of dividing it between XXX.ODD and XXX.EV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y?  In the normal case, a text will have, say, page numb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top right corner, and Prn2Both puts them on the t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for even pages only (to keep them always in the outs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ner).  If a perverse text has the numbers on the top lef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you want them on the top right, you can't do it by inser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__</w:t>
        <w:t xml:space="preserve">             ing a blank page here or there.  You have to reverse them al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</w:t>
        <w:t xml:space="preserve">             using /N /A, and then divide, reversing the even pages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ual way.  We think of everything.  (This option is avail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command line, only.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</w:t>
        <w:t>PRN2BOTH       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</w:t>
        <w:t xml:space="preserve">         /? cancels everything else &amp; brings a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 the L# option, if the end of the file doesn't come out e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page length specified, Prn2Both will add blank lin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 up the end of the last page.  In any case, if XXX.EVN h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less than XXX.ODD, Prn2Both gives it a blank extra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 Prn2Both reads the file you specify and outputs two files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filename and the suffixes ".ODD" and ".EVN".  It puts them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drive\directory.  Give it C:\DOCS\FOO.DOC, and you'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FOO.ODD and FOO.EVN.  Essentially, you copy FOO.OD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, take the paper out, put it in again other way up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FOO.EVN to the printer.  Be careful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page in FOO.EVN (it should be the 2nd page) prints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 of page 1 from FOO.O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Prn2Both does is copy from the source file into the tar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  The only characters it notices are the line-feed (LF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CII #10), form-feed (FF, ASCII #12), and end-of-file (ASC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26).  Whenever it finds an LF, it counts a line.  When it find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-feed or counts out the page length you specified, it switch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other target file.  End-of-files, it nulls out. Ask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 margins, it will watch for bare carriage-returns (CR, ASC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13) and insert margin spaces after them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 for its margining feature and its ability to reverse h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footer lines, Prn2Both isn't a formatter or paginater.  Gi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ntinuous file without page divisions, Prn2Both will break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pages, of course, but they won't be numbered, they'll l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ers, footers, top and bottom margins, and you take the 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eaks you get.  To print a file properly, you need to know c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in things about it.  How wide are the lines, and do the p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ready have a margin built in?  That determines what printer fo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ll want and whether you should set up the printer to ad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gin.  Prn2Both doesn't give you any such information.  I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 of a set, meant to be used together.  These are the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and (briefly) what they do: (1) PrnSet is a univers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setter.  You need a printer setter, but any will do if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s your printer.  CountPgs sizes up a text file and get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you need for working with it: whether the file is a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y paginated, the number of pages, their length &amp; width, wheth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 it contains tabs, bare CR's, hi-bit characters (graphic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nce), etc.  Pagina paginate text files and make headers &amp;/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oters.  Finally, Mangler has a miscellany of functions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___</w:t>
        <w:t xml:space="preserve">         need to massage the file into shape.  You usually need to look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 to to see about headers and such, and you may need to g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with an editor to adjust page ends and such.  For looking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, several free or cheap file viewers are available;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____</w:t>
        <w:t xml:space="preserve">         best of them is Vernon Buerg's List.  The main advantage of a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m like that is that you won't inadvertenly alter the file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use an editor, be careful.  It must be able to work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in ASCII files.  Further, if the file contains bare carri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to make boldface and underline (CountPgs will tell you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does), beware of text editors that remove them or take them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lines.  Editors which leave CR's alone are scarcer than you'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k.  Finally, if you want page 1 to be a right hand page, yo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</w:t>
        <w:t>PRN2BOTH       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need to insert some extra FF's after the title page and 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ontents.  The easy way to do it is with an editor if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uitable one.  In case you don't, both Pagina and Mangler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sion for inserting extra blank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shareware or public domain programs also handle printing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sides of the page.  Two I know of are BOTH by Peter F. Feld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n and David Birley's BOTHSIDES.  Prn2Both began as a quick-and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ty job to do something they don't (or didn't when I wrote Prn2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): it's usable on files which make special effects (boldfac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line, etc.) by using bare carriage returns or by mean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printer instruction codes inserted into the text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ick is simply to divide lines on LF or FF instead of C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Marg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gins for files printed on both sides of the paper are trick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imes, you can simply center the text in the page.  Usuall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ant to leave a little more margin on the inside --the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of the odd pages and right of the even ones.  If you mea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small print and put your text onto narrow paper, you us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 margin on the odd pages, but you must put enough margin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ven pages to push the text all the way over --the margi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_____</w:t>
        <w:t xml:space="preserve">         really care about is the one on the right side of the even pag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work it out, you need to know (1) how much left margi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, (2) how wide the text is (CountPgs will tell you) and (3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wide the paper is (that is, how many characters per lin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will put in the font you're going to use).  Prn2Both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 you for these numbers and do the arithmetic for you.  You e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 the figures in the boxes and then press Ctrl-Enter to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ong.  It will start you with the default figures: 0 margin, 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 text width, 80 column paper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n't want to add margins (if you've set everything c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tly with Pagina, for instance), you can just leave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_____</w:t>
        <w:t xml:space="preserve">         width values alone, provided you don't ask for reversed head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n such a case, any setting will do, so long as margin = 0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width = paper width.)  If you want to reverse header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oters, however, it's important (a) that there be no margin a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y in the text and usually (b) that Prn2Both know the tr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dth of the header (it can correct for an underestimate, but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n overestimate).  If either of these is incorrect,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some peculiar headers.  If you call for a reversed header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nu, you'll be asked for the header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Pagina and Prn2Both can make margins.  If you have an unpag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ated file to print, you'll want to run it through Pagina, any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y, and maybe jigger the result with an editor.  It's proba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ter to do the margin making with Pagina, because you can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 up with the rest of the header and formatting instruction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.HDR file.  If your file is already paginated, however, you'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to do the margining with Prn2Both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</w:t>
        <w:t>PRN2BOTH        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et-Feeders &amp; Page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printer has to stack the pages print side up (e.g. HP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k Jet), it will collate backwards.  Reversing the orde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s before printing fixes it.  Backwards backwards is fo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rint on both sides of the paper, after Prn2Both has spli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into odd and even paged files is simple enough on the us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t-matrix printer that uses continuous-feed paper.  If you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re to leave an extra sheet at the beginning of the text i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tty inuitive to turn the paper around so the first pag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 file goes on the back of the first page of the first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 sheet-feeder, however, it's a little trick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printer must stack its output print side up, as the HP De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ets do, printing even on one side is complicated.  A straight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ves you with a backwards-collated printout.  Prn2Both has n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g for you, of course, but Mangler can reverse the ord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s in a file.  Stacking a reversed file print side up lea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page 1 on top, facing up.  To print on both side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___</w:t>
        <w:t xml:space="preserve">         paper with such a printer, reverse the odd paged file but no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 paged file.  Print either of them, turn the paper around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goes in head first, and print the other file on the back.  (R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______</w:t>
        <w:t xml:space="preserve">         member: the new print goes on the bottom of the paper as it l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eeder t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printer does collate properly by stacking the output 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down, you don't need to reverse a file.  It is importa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to print the even pages first and the odd pages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___</w:t>
        <w:t xml:space="preserve">         I don't know of a printer that puts the print on the top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per as it comes in.  If yours does, of course you'll have to 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e the instructions above.  More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ote About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nSet (2.80 and later) has an option to customize its colo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rom PrnSet's main menu, press F3.)  If PRN2BOTH.EXE is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drive &amp; directory when you run PrnSet's color changer,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change Prn2Both's colors t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cking a copy of PrnSet, if you know how to use DEBUG or a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 (like Peter Norton's NU), you can change the byt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_________</w:t>
        <w:t xml:space="preserve">         file directly.  Search for the flag, "COLORS:".  Immediately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lon are 4 bytes specifying colors, in this order: Norma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hasized, Frame, and Reversed.  To set up for black-and-whit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ggest you make them (in hex numbers): 07 0F 07 70 for white-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ck, bright-white-on-black, white-on-black, black-on-whit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</w:t>
        <w:t>PRN2BOTH        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10  (July, l989) adds margining.  Smarter &amp; s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20a (Aug, 1988) allows all parameters including margins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ed at the command line.  Smoothed interaction so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s, there was a plain Prn2Both 1.20, but unfortunately,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er, um, escaped prematu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00  (Dec, 1989) allows even-page headers to be reversed.  N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nks lines &amp; pp instead of chars.  Smarter &amp; s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00a (posthaste) fixes small bugs in output of odd l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bare FF's and such) &amp; a memory management bug that ca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00 to refuse to run except on my (former) test fi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00b improves centering in headers &amp; footers &amp; limits head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 and footer reversing to lines near the ends of the pa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00c fixes errors in paging with reversed footers and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 think) a nasty little intermittent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01  (Still Dec, 1989) adds options /A (reverse header lines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</w:t>
        <w:t xml:space="preserve">               All pages instead of only on even numbered ones) and /N (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</w:t>
        <w:t xml:space="preserve">               Not Split the file).  Another swat at that nasty little i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ttent loop.  2.01a has a better line-reversing algo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thm.  Everything not abutting the line ends is clumped i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 single center segment.  2.01c stops better (less lik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hang on Ctrl-Break).  2.01d (Mar, 1990) reverses proper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ound a 1-chat center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0  (Apr, 1990) (1) allows choice of divider width for hea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s, and (2) asks for header width if reverse head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ested from the menu.  2.10a (June, 1990) fixes bug ab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gged files.  2.10c (April, 1991) makes the command line /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/R work properly.  (I forget what 2.10b di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1  (Jan, 1992) Makes use of a new line-reading function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's well  you'll never notice, but changing the ver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makes it easier to keep track of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0  (June, 1992)  Makes use of that function properly.  Now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n2Both can handle lines of up to about 3000 charact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erly, it was limited to lines of 255 characters (includ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g segments with underlining &amp;c following bare CR's). 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a bug fix about 0 margin specifi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1  (Oct, 1992) Bug: Turbo Pascal's reset balks at read-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text files.  Works around that by using text file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orarily changing attribute of file.  2.2la (Dec, 1992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s a better way to read read-only files.  2.21b (Feb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993) fixes bug in margins for 1-char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2  (July, 1993) Added help screen on /? paramet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</w:t>
        <w:t>PRN2BOTH         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3  (July, 1994) Finally fixed divider: to specifying divi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dth of 3 now gets you a 3-col divider space instead of 4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, now works on 43 &amp; 50 line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R. N. Wisan, July, l9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7 Clinton Street, Oneonta NY 138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internet: wisanr@hartwick.ed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