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oes not contain vital information that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It contains information that I always hate rea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anuals.  Please have a look at FOLD.DOC first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, you may come back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not free. The version you are using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It is 100% fully functional, so you really know what you bu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version for a reasonable period of time and then decide: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regularly, fully, and legally, please register; if no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 and delete it from all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version of the program if you used the older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registration key that will make the program stop beeping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ing that you are using unregistered version; this key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FOLD-and-PRINT too, so you do not have to regis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upgrades co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right of asking questions and making suggestions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may be sure that these questions and sugges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only they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user registration fee is US$20. If you cannot aff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send less, if you can afford more, send more, if you can affor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end much more, and so on. If you want a disk with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least $20. Use an international money order, a personal che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olded and hidden in an envelope. Credit cards are not accepted.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ress given below. Please also te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nd where you have got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 equipment you are using (CPU, RAM, HD, video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ize &amp; format of the disk (if you want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address (E-mail &amp;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more than a few copies of FOLD-and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 for dis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mail addr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 Zlotego Wieku 43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18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valid until June 1995, maybe longer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unregistered copies of this program fre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age. You are not allowed to modify cont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modify the program itself, or sell it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hareware distributors are granted a right to charge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. Their clients must be aware that they do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put in a CD ROM 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anusz, Jerzy, Jerzy, and Krzysztof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suggesting some improvements, Piero, George and J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ords, Tom for his suggestions and his offer, John, Mark, and N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ggestions.  Special thanks go to Edgar for hi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ging' the manual (to the version 3.0, all errors in this manual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vention!). Yet another thanks go to Carl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to Sheldon for his patience in bug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IN UPPERCASE go to all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FOLD-and-PRINT is long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this program was running under CP/M-80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3.0 (!).  There were two parts: one which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another file; the second part printed tha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 had to be entered each time the program was run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were located inside the program and could 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pilation of the source code as I used only o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, which created the reformatted file, could als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3.0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A thru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2.0 was written with the use of Turbo Vision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 This program was a 'sum' of the previous tw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uld be set in the program and the configuration c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 of control codes were still inside the program and only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possibility of printing selected pages and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 input file still was first formatted into temporary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d.  It sometimes took a while to reformat a lo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keys has to be pressed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91 thru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found that I always use only two print modes, I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of them.  A command line util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dea.  A word wrap looks great when there are broken line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ource code.  Printing separately odd and even pages was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a printer with the sheet feeder.  Printing each line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idea when I was forced to use printers with the very weak r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only reads now an input file: no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saves a lot of time: the page is reformat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; the program prepares the next page while the previous o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text is read once if no analyzis is perform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many pages the text will have, it has to be read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alysis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printer information is now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allows (probably) all line print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91 thru 2.98 were all pre-release versions of 3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idely distributed, but were still improved.  The suggestion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shaped FOLD-and-PRINT into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the first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hanges from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d' and 'q' switches have been added for the easier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' switch has been removed as useless and not used (by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ring of digits is now 'a word' too.  This chang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break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non-printable characters are found in a text, thei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x' switch added to speed up printing of texts on prin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g' switch added (set tab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r' parameter added to allow page numbering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pace fillers have been added to special header/foo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eft/right-justified, odd/even-page-dependent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inter configuration file now can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major changes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yntax of .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's title in headers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of hyphens may be printed below/above headers/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parate headers/footers for odd and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command line parsing: no switches, one- and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ase sensi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df' disables headers/footers on page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qt' asks for a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oo', 'oe', 'ox', 'oa' instead of 'o', 'e',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tB' and 'tW' cuts off the ends of lines with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itches to remove/igno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and right margins, width can be defin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: headers and footers fit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minor changes: they are invisible to the user o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major changes from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: sometimes FOLD-and-PRINT printed some lines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stead of printing empty lines.  I have never experienc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heldon I have managed to fix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line is broken all spaces at the beginning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now removed and the text is left justified; this makes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if they were format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'-cs' option to substitute non-printable characters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'-P' option to specify directory for .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t of the header/footer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rst version of TUNF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major changes from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s are now read not only from the FOLD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from FOLD.CFG file; this file is a text file contai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either '-' or '/'; lines beginning with ';'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searches for FOLD.CFG in current directory, FOLD.EX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irectories listed in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-and-PRINT searches for printer definition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ied directory ('P' option), FOLD.EXE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'dA' option to disable headers and footers and prin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ga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s 'qa' etc. are ignored when headers and footers are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aces are not added at the end of printed lines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inting and shorter files when printing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help screens are displayed, output is paused after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program waits for a key 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is no limit of 9 for 'b' option; you can print each li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editing and default input are available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/footers or a title; pressing [ESC] aborts FOLD-and-PR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messages and error messages have been 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hanges between version 3.4 and 3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-and-PRINT is no longer 'beggarware' but a regular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.EXE is compressed with LZEXE by Fabrice Bell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 is not history yet, but this is the best plac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e future (of FOLD-and-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mise that there ever will be any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, but I am afraid that there will. I have improv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years (for a few days each year...), to add something I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thing I dislike, etc. User suggestions are the secon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, or inability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what exit codes FOLD-and-PRINT returns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everything was okay, the text has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help screen has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re were problems with command line parameters or FOL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tegrity test failed and program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re were problems with the printer 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here were problems wit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there were problems with the output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[ESC] has been press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you have the list of all possible error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erform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 message appears when FOLD-and-PRINT cannot op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OLD.EXE file to check if it has not been changed.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rminated. This warning is very 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tart FOLD.EXE it checks if it has not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by a virus. If the program file is chang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and FOLD-and-PRINT aborts. Get original FOL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package and check your system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: 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specified after the switch is not a vali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digit is allowed after 'b'.  Negative numb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'r'.  Zero is nev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 code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tructure of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figuration file is invalid: contains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or/and invalid entries or/and the heading or/and 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  Please refer to the user's manual for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width set with 'g' must be within the range from 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: '-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('Z' in the example) is unknown and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margin is too big in comparison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nam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given any file name in the command line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print begins with '-', use '-'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an invalid range of pages to pr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f10 -l5' or '-s1 -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able text i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is empty.  This is detected onl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 (ASCII nnn, HEX 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print cannot contain control characters. Use 'cs' or 'c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allocat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for FOLD-and-PRINT to wor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Remove some TSR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printer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trol sequences must not be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lumns specified for this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is too narrow or/and the number of column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specifi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only one file to pri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AB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ine contains too many TAB characters to fit in the in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printer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printer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figuration file shoul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n the FOLD.EXE home directory,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P' option,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.CFG file has been found but cannot be opened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occ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is missing or/and has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out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cannot be opened / created.  This can happ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FOLD-and-PRINT to pri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encountered problems with a printer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come from the run-time library and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 Let me know if they do...  Describe in detail wha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o FOLD-and-PRINT that it stopp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