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Phone 1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 time Voice Phone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software was formerly called V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' GUIDE &amp;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of damage or loss of property due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authors accept no responsibility.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expressed or implied. Anyone using this software does so a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You are permitted to use it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if you like it and wish to upgrade to the non-shareware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ed to do so: Please read the ORDERING INFORMATION sec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! You are permitted and encouraged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you friends and colleagues, as long as none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NE11.ZIP archive are removed or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V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ne is a piece of software allowing people on a network (with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PC's) to interactively converse in real-time. A bit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ne is not demanding and requires that you have the following minimum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286 or hig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Sound Blaster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t least 100k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nnection to a Novell NetWare 3.x or hig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omeone else with all of the above with whom to conve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only one optional command line switch, which control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will be samp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HONE11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VPhone to sample at 12000Hz. Valid rates are 4000 to 44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value, the better the quality but the more demanding on you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Lower spec Sound Blasters cannot sample at 44100Hz, and so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highest sample rate. If you omit the sample rate, VPhone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tart at the highest possible rate for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Phone starts up, you will be presented with a list of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an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AL UP - Send a request for a call to the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NG UP - Quit the current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PLY - Reply to another user's request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ELP - No help in Shareware version - ordering inf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QUIT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using the highlighted keys on each button on th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work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- Select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- Select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N - Down 1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- Up 1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you can use the mouse for all the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all has been initiated, the space bar comes into pla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ap &lt;SPACE&gt;. Note: Press and let go of it - DO NOT HOLD IT DOWN!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speaking tap &lt;SPACE&gt;. Bit like a CB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ak to ALL people currently running VPhon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&lt;B&gt; your voice is broadcast to everyone on the network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dial up anyone. (Handy for SysAdmi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the shareware version, you are limited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are allowed to speak. After reaching your quota, VPhone will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To upgrade to the full, unlimited version, please see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start up error that you can get with V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PX re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ound Blaster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errors are easy enough to resolve. Just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correctly set (BLASTER and SOUND), tha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's settings are correctly set, and that CT-VOICE.DRV is in the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your Sound Blaster directory (usually SB, SBPRO or SB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errors on the other hand are trickier to resolve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these is to unload your NetWare related TSR's all the way back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d including IPX (usually IPXODI.COM but sometimes IPX.COM),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Phone will NOT work in a DOS box in Microsoft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-DOS 6.0 with EMM386.SYS. If you are running both of thes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able Sound Blaster errors, try booting without DR's EMM386.SY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arty memory manager such as QEMM which works fine. This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NETWAR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ne runs with any IPX-based network. But unfortunately if NetWar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sent, functionality is severly reduced in that only broadcas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 This is the case for NetWare Lite and Persona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ne is the product of many hours slaving over a hot keyboard in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he night. Every effort has been made on our behalf to ensure V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bug-free as possible. However if you have a bug to repo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to make (even criticism!) then we would appreciate if you w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by e-mailing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gowing@cs.t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version of VPhone, simply send a Check/PO for $25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sterling/punts payable to Mr Brendan Gowing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Wynnefield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leville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bli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 of 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 will receive a 30 page printed manual, the full version of V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copy per PC required) and reduced rates on further versions of VPhone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e Smith, 28 Feb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