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NOTES                 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01                                        June 22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INTER MOVEM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utomatic pointer movement macro automatically move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each time you press the Return key.  It is help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ake a number of entries in a column 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 enables  you to move the  pointer  whil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keypad  to  make entries.  It saves you the  trou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o turn the numeric keypad on and off to move th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essing the Num Lock key so that you can use the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disables the pointer movement, or arrow,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is also helpful if you have a long list of labe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in a column or row. It does not save keystrokes per 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oes allow you to type the list without moving your han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typewriter keys to press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n automatic pointer movement macro is written, it 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:  activate the macro, type your data,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describes four macros, one for each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Up Macro             * the Le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Down Macro           * the Righ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utomatic  pointer movement macro has  the  following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Down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?}{down}/xg\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 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ymbol  tells the macro program to pause until you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cessary data.  After you type the data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 the  program reads the macro instructions that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}{down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inter  movement keys (or arrow keys) are specifi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 by  name.  The macro moves the pointer  in  the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gLOC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sends the macro program to another cell  or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where  it  will continue to read  keystrokes.  The  /x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used to create the loop necessary to move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where  in  the  same column or row;  it  actually  se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back  to the beginning of the macro,  enabling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structions to be us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slash followed by a single letter is a "macro range  na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Range Name Create command to name macro with the \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lde stands for the Return key in a macro. It must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oint in the macro sequence where you would normal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key if you were entering data and command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moves the pointer down one cell after you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macro in one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?}{down}/xg\D~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Give  the macro the range name \D with the /Range Name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.  Place  the  pointer on the cell that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nc\D (press RETURN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 moves  the pointer up one cell after you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macro in one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?}{up}/xg\U~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Name  the  macro  \U.  Place the pointer  on  the  ce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macro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nc\U (press RETURN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 moves  the pointer one cell to the right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macro in one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?}{right}/xg\R~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Name  the  macro  \R.  Place the pointer  on  the  ce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macro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nc\R (press RETURN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cro moves the pointer one cell to the left after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macro in one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?}{left}/xg\L~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Name  the  macro  \L.  Place  the pointer on  the  ce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macro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nc\L (press RETURN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The macro is entered as a label.  As you type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appears on the status line (in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monitor).  Notice that 1-2-3 automatically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apostrophe (') that denotes a label befor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. You don't have to type th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ne of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Position the pointer in the cell in which you want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Simultaneously  press the Alt key and one macro lette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,  U,  R, L. (You do not have to type a capital let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ype the data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To get out of the macro and return to the 1-2-3 Ready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ultaneously  press the Ctrl and Break (Scroll Lock)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automatic pointer movement macro contains  a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p.  Thus, this procedure is necessary to break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and end the macro (i.e., 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 macro with the numeric keypad, simply press the Num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and then do the same as above.  The pointer will m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direction,  and the number keys can be used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