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 and does not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freely in any manner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left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with the program, please feel free to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tinued support in the Shareware market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Lif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Lake, WA  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# 360-854-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