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d like to give special credit for suppor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&amp; Vladimir Piterbar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