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 R A C T A L   A N I M A T O R  3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written by Rickard Gunnar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95_rgu@e.kth.se, http://www2.e.kth.se/~e95_rgu/Public/fractals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written by Rickard Gunn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aniel Sindahl (f95-dsi@nada.kth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is program is shareware! The registration fee is SEK 200 (US$ 30,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M 40) You may use this program for a trial period only. If you wan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 continue to use the program, and want the full registered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ersion of the program (i.e. more than 25 frames animations and be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ble to save pictures in all resolutions), you will have to register.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is unregistered version may not be used for any commercial purposes!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creating beautiful imag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thematical phenomena called frac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types of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i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ictures and animation frames in PCX 3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etween different types of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, 4MB RAM, 800*600 graphics adaptor with 1MB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f faster, 4MB RAM, 1024*768 graphics adaptor with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, Microsoft compatible mouse, CD ROM,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the mainscreen will be show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utton here is the 'Start!' button. Pressing 'Start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graphics screen, and the calculation of the frac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When the calculation is finished, sever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keyboard (see the 'Keys' section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ousebuttons can be used to zoom in and out.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pointer at the center of the area you want to en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button you will zoom into the fracta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button will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 are the function butt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tons' section). At the bottom of the screen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/message bar. The boxes on the right sid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. The three white boxes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nimation system. The blue box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displays general information, and the second blue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fractal. When precalculating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box will displa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graphics screen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fractal. &lt;ESC&gt; ke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To achieve maximum speed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nly checked once per row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one of four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640*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1024*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act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one of five different fracta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Mandelbrot - The classic Z^2+C Mandelbrot fractal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Mandelbrot Z^x - A generaliz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andelbrot fractal. Calculates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algorithm Z^x+C, where 0 &lt; x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Mandelbrot Z^4 - Uses the Z^4+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ndelbrot fun - My own fu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elbrot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Mandelbrot cos - Uses the cos(Z)+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calculation time of the current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displays a 160*120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on the mainscreen. The estimated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from the actual calcul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ng pictures in 320*200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is is because the program does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plot the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&gt; 2 minutes are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one of ten different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s are defined in the file "fracani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palettes (fractint .ma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file. Please note that path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rols the powerfu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Set start    - The current fracta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start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Set end      - The current fracta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end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! See the 'Hint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best animation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Set frames   - Sets the number of frames (1-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: 25). In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no. of frames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 Set basename - Sets the basename for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es. Too long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i.e. more than 9,999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s you only a three character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.pcx' will be added to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Precalc      - Estimates the calculation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imation. A small previe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hown on the mai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Start!       - Starts the calculation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SC&gt; aborts the calculation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inscreen,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ractal with PCX 3.0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the fractal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. If no extension is entered, '.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filename. In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ble to save pictures in 320*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some important fractal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 P value    - The 'x'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plane. -2 &lt; P &lt; 2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. Q value    - The 'y'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plane, -2 &lt; Q &lt; 2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. Iterations -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&lt; Iterations &lt; 1e9 (Default: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! A value of 1e9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calculation tim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tes/pixel with a Penti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 Zoom       - The enlargement factor. 1 &lt; zoom &lt; 1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. X value    - The exponent in the Mandelbrot Z^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: 1) 0 &lt; x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. Change all - Lets you change all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order. &lt;ESC&gt; abort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 Reset all  - Sets all of the above value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wi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fractal. To return to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PACE&gt; or left mousebutton. When displaying the fra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functions are enabled. See the 'Key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som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 Zoomfactor   - The factor which the zoom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by when zoo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buttons.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 Iterfactor   - The factor whi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rations is changed b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oming with the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: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 Sound on/off - Toggles the fractal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program and install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graphics mode, the following keyboar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9 : 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 Colorcycle forwards (Press 'f' or 'b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 Colorcycle backwards (Press 'f' or 'b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 Return to the mai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 player installed, you can listen to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Animator. When you are in select mode,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is shown) these keys control the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- Start and stop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  -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  -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-'9' - Select track. '0' is track 10. Tracks above 1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device (i.e. D:, E:....) is by default set to D: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edit the last line in the file "fracanim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functions are not very advanced, but this is a fract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D player. The CD functions was just added be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usic while debug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creating animations: Set the endframe first, then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the startframe. This will give a much bette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panning over large blac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calculating an animation is really worth the time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give you an estimated calculation tim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if the result will be as exc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a Losi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indahl for codehints, betatesting and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Lundberg for beta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hahgholian for the cos(Z)+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nning for mathematical help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Ramsay and Johan Ramsay, Elastech Computer Visions (ECV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pictur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 Software for SV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Swank for help with the C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artin, Tobias Holmer, Niklas Wiberg, Malin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nny Unger for being great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e95_rgu@e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   http://www2.e.kth.se/~e95_rgu/Public/fract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Rickard Gunn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pnarvag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145 72 Nors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very well written. Sorry for all spelling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