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U T O R D O    D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esta  e' la versione inglese di tutordo; per la 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a download "tutit10.zip"  graz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English version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do is a shell and file manager for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for an easier and quick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in the DOS operation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you  can execute files from  inside  TUTOR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resident part of this program  during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is  less than 2KB!. The environment  is  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if you have a graphics card such as EGA  or 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choose a semi graphics environment  with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UTORDO is supplied with a  hypertext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hich provides all the necessary explanations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leg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is in the public domain (PD) (all  r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the author), but no charges are made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f it is not used for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look up in the TUTORDO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te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is Marcello Vinci, and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a  few minutes of your time required to fil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questionnaire in the file "question.txt ".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in-built editor TED.EXE for answering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 allows the author to know the extent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 program  and  to inform you of  the  release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 of  this  and  other  of his program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 will also allow him to improve  the  qua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ducts. All information will be treated with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hanks  you for your attention and looks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nications,  comments (positive and  negative)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you may have actual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system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graphics card (however TUTORDO has been tested on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VGA and SVG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icroprocessor of series 8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Letters in Italian or English can be 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