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PLEASE SUPPORT SHAREWARE BY REGISTERING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performs unit conversions for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.  For example, it converts Engish units to Met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  The program is configured to be very help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s and anyone else performing technical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 disk and MS-DOS 2.10 or high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Create a directory for CONVERSIONS on your hard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MD CV at the DOS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Change to this directory.  (Type CD CV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Copy all files from the disk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COPY B:*.* or COPY A:*.*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To start the program, type CV, while in the CV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When the program gets to the main program scree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1 key and choose Program Operation for pointer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perat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